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,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007 43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7 71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0 61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 614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2 33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2 974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 72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741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00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876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0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78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0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78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93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9 9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65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65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58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2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3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76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9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23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6 2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2 220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 67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 699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2 48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 49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6 86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49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7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63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9 705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63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705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29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36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29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36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3 01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292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14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43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3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31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40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3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4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9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25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267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6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8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053 05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 070 364,6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14T05:12:00Z</dcterms:modified>
  <cp:revision>273</cp:revision>
  <dc:subject/>
  <dc:title>ПРИЛОЖЕНИЕ № 9</dc:title>
</cp:coreProperties>
</file>