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4 и 2025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4 891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4 890,4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982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930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930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5 911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5 911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058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058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0 504,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0 503,8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 228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 235,6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7 167,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7 796,5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245,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806,9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 823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 890,7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51 313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51 588,9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4 744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5 916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6 572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5 574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1 511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1 580,4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762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 724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 755,5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4 243,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4 530,0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3 467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3 753,4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776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776,6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9 869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86 179,0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1 409,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8 725,4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9 560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8 554,5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899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899,0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1 569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1 634,8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7 318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7 385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34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33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12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85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53 053,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70 364,6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0-09-11T16:27:00Z</cp:lastPrinted>
  <dcterms:modified xsi:type="dcterms:W3CDTF">2022-11-14T05:13:00Z</dcterms:modified>
  <cp:revision>49</cp:revision>
  <dc:subject/>
  <dc:title>ПРИЛОЖЕНИЕ № 9</dc:title>
</cp:coreProperties>
</file>