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 xml:space="preserve">доходов местного бюджета по группам, подгруппам и статьям классификации доходов на 2022 год бюджетов бюджетной классификации Российской Федерации на 2023 год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4"/>
        <w:gridCol w:w="1368"/>
        <w:gridCol w:w="8"/>
      </w:tblGrid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668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1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3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132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797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62,4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9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9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2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2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196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3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8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9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57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1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9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9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5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5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67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67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2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2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69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69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5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9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607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1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1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8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0800,9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360" w:right="113" w:hanging="0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ind w:left="360"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41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2:00Z</dcterms:created>
  <dc:creator>Сергей Викторович</dc:creator>
  <dc:description/>
  <cp:keywords/>
  <dc:language>en-US</dc:language>
  <cp:lastModifiedBy>qwerty</cp:lastModifiedBy>
  <cp:lastPrinted>2022-10-28T10:17:00Z</cp:lastPrinted>
  <dcterms:modified xsi:type="dcterms:W3CDTF">2022-11-14T05:06:00Z</dcterms:modified>
  <cp:revision>7</cp:revision>
  <dc:subject/>
  <dc:title>Приложение 4</dc:title>
</cp:coreProperties>
</file>