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spacing w:lineRule="exact" w:line="240"/>
        <w:ind w:left="5643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Петровского городского округ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на 2023 год и плановый период 2024 и 2025 г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1417"/>
        <w:gridCol w:w="1701"/>
        <w:gridCol w:w="2127"/>
      </w:tblGrid>
      <w:tr>
        <w:trPr>
          <w:trHeight w:val="372" w:hRule="atLeast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40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в местный бюдж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8"/>
                <w:szCs w:val="28"/>
              </w:rPr>
              <w:t>муниципальных 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</w:tr>
      <w:tr>
        <w:trPr>
          <w:trHeight w:val="12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роки погашения долговых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1:00Z</dcterms:created>
  <dc:creator>Толстова</dc:creator>
  <dc:description/>
  <cp:keywords/>
  <dc:language>en-US</dc:language>
  <cp:lastModifiedBy>qwerty</cp:lastModifiedBy>
  <cp:lastPrinted>2020-10-30T10:46:00Z</cp:lastPrinted>
  <dcterms:modified xsi:type="dcterms:W3CDTF">2022-11-14T05:13:00Z</dcterms:modified>
  <cp:revision>51</cp:revision>
  <dc:subject/>
  <dc:title>проект</dc:title>
</cp:coreProperties>
</file>