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42" w:hanging="0"/>
        <w:jc w:val="center"/>
        <w:rPr/>
      </w:pPr>
      <w:r>
        <w:rPr/>
        <w:t>Приложение 4</w:t>
      </w:r>
    </w:p>
    <w:p>
      <w:pPr>
        <w:pStyle w:val="Normal"/>
        <w:spacing w:lineRule="exact" w:line="240"/>
        <w:ind w:left="5643" w:hanging="0"/>
        <w:jc w:val="both"/>
        <w:rPr/>
      </w:pPr>
      <w:r>
        <w:rPr/>
        <w:t>к решению Совета депутатов Петровского городского округа Ставропольского края «О бюджете Петровского городского округа Ставропольского края на 2023 год и плановый период 2024 и 2025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РАСПРЕДЕЛЕНИЕ</w:t>
      </w:r>
    </w:p>
    <w:p>
      <w:pPr>
        <w:pStyle w:val="Normal"/>
        <w:spacing w:lineRule="exact" w:line="240"/>
        <w:jc w:val="center"/>
        <w:rPr/>
      </w:pPr>
      <w:r>
        <w:rPr/>
        <w:t>доходов местного бюджета по группам, подгруппам и статьям классификации доходов на 2022 год бюджетов бюджетной классификации Российской Федерации на плановый период 2024 и 2025 годов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84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4113"/>
        <w:gridCol w:w="1376"/>
        <w:gridCol w:w="1376"/>
      </w:tblGrid>
      <w:tr>
        <w:trPr>
          <w:trHeight w:val="360" w:hRule="atLeast"/>
        </w:trPr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о годам</w:t>
            </w:r>
          </w:p>
        </w:tc>
      </w:tr>
      <w:tr>
        <w:trPr>
          <w:trHeight w:val="456" w:hRule="atLeast"/>
        </w:trPr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7500,3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8070,35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1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447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446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1 02000 01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447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446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bCs/>
                <w:sz w:val="24"/>
                <w:szCs w:val="24"/>
              </w:rPr>
              <w:t>000 1 03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98,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3,37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3 02000 01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98,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3,37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bCs/>
                <w:sz w:val="24"/>
                <w:szCs w:val="24"/>
              </w:rPr>
              <w:t>000 1 05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86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87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5 01000 01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ощенная система налогооблож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5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94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00 </w:t>
            </w: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3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1 05 03000 01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79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15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5 04000 02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9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8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793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23012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1000 00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44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56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6000 00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49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56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8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6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8 03000 01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6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11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40,2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40,22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5000 00 0000 12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40,2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40,22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7000 00 0000 12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2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9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96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2 01000 01 0000 12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9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96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72,8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72,8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 1 13 01994 04 0000 13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8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8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 1 13 01994 04 0000 13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/>
            </w:pPr>
            <w:r>
              <w:rPr>
                <w:sz w:val="24"/>
                <w:szCs w:val="24"/>
              </w:rPr>
              <w:t>607 1 13 01994 04 0000 13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 1 13 01994 04 0000 13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 1 13 02064 04 1000 13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 (в части доходов казенных учрежде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 1 13 02064 04 1000 13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 (в части доходов казенных учрежде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0</w:t>
            </w:r>
          </w:p>
        </w:tc>
      </w:tr>
      <w:tr>
        <w:trPr>
          <w:trHeight w:val="179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07090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0 00000 00 0000 000</w:t>
            </w:r>
          </w:p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1520907,9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5661,78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1462007,9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6761,78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10000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533619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293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15001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533619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293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15001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533619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293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 w:val="24"/>
                <w:szCs w:val="24"/>
              </w:rPr>
              <w:t>000 2 02 20000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95,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97,71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098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1,4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18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098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1,4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304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93,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93,05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304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93,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93,05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497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3,6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7,27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497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3,6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7,27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30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2 02 29999 0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07,3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07,39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5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2 02 29999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07,3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07,39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29999 04 1204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городски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29999 04 1213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городских округов (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7,3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7,39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00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173,8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051,4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24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625,8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608,24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26 150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,3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,34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28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2,4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2,46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00 2 02 30024 04 0032 150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Субвенции бюджетам </w:t>
            </w:r>
            <w:r>
              <w:rPr>
                <w:sz w:val="24"/>
                <w:szCs w:val="24"/>
              </w:rPr>
              <w:t xml:space="preserve">городских округов </w:t>
            </w:r>
            <w:r>
              <w:rPr>
                <w:bCs/>
                <w:sz w:val="24"/>
                <w:szCs w:val="24"/>
              </w:rPr>
              <w:t>на выполнение передаваемых полномочий субъектов Российской Федерации (организация и проведение мероприятий по борьбе с иксодовыми клещами-переносчиками Крымской геморрагической лихорадки в природных биотопа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9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96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bCs/>
                <w:sz w:val="24"/>
                <w:szCs w:val="24"/>
              </w:rPr>
              <w:t>000 2 02 30024 04 0036 15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администрирование переданных отдельных государственных полномочий в области сельского хозяйств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3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32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4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8,8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8,88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41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94,7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97,52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42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bCs/>
                <w:sz w:val="24"/>
                <w:szCs w:val="24"/>
              </w:rPr>
              <w:t>000 2 02 30024 04 0045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реализация Закона Ставропольского края "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, содержанию и использованию Архивного фонда Ставропольского края"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1,3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1,39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24 04 0047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Субвенции бюджетам </w:t>
            </w:r>
            <w:r>
              <w:rPr>
                <w:sz w:val="24"/>
                <w:szCs w:val="24"/>
              </w:rPr>
              <w:t xml:space="preserve">городских округов </w:t>
            </w:r>
            <w:r>
              <w:rPr>
                <w:bCs/>
                <w:sz w:val="24"/>
                <w:szCs w:val="24"/>
              </w:rPr>
              <w:t>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,9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,91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24 04 0066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пособия на ребенк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36,8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09,58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90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bCs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28,6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1,84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147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21,0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21,08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181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реализация Закона Ставропольского края "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административных комиссий"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07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550,7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550,7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08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763,9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763,93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10 150</w:t>
            </w:r>
          </w:p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существление деятельности по обращению с животными без владельце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11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22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7,1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5,03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221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ежегодная денежная выплата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35,5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28,58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256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беспечение отдыха и оздоровления дете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5,4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5,43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26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,6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,68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9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9,1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9,16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9 04 0000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9,1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9,16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084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0,6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2,15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084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0,6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2,15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20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6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20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6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20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4,8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2,6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20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4,8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2,6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50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80,4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80,42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50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80,4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80,42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302 0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11,9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11,92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302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11,9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11,92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303 0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71,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71,12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303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71,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71,12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404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9,8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9,87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404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9,8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9,87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462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4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47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462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4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47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местным бюджета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95,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665,49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95,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665,49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4 1157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127,5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433,45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4 1158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7,5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32,04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0000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6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67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9999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6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67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02 49999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6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67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9999 04 0064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 (</w:t>
            </w:r>
            <w:bookmarkStart w:id="0" w:name="_Hlk56005893"/>
            <w:r>
              <w:rPr>
                <w:sz w:val="24"/>
                <w:szCs w:val="24"/>
              </w:rPr>
              <w:t>обеспечение деятельности депутатов Думы Ставропольского края и их помощников в избирательном округе</w:t>
            </w:r>
            <w:bookmarkEnd w:id="0"/>
            <w:r>
              <w:rPr>
                <w:sz w:val="24"/>
                <w:szCs w:val="24"/>
              </w:rPr>
              <w:t>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6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67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 07 00000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0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7 04000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0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7 04050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0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 2 07 04050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bookmarkStart w:id="1" w:name="_Hlk56006395"/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  <w:bookmarkEnd w:id="1"/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 2 07 04050 04 0208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(учреждениям, находящимся в ведении органов исполнительной власти городских округо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 2 07 04050 04 0208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(учреждениям, находящимся в ведении органов исполнительной власти городских округо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8 50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2048408,3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3732,13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right="113" w:hanging="0"/>
        <w:rPr>
          <w:highlight w:val="yellow"/>
        </w:rPr>
      </w:pPr>
      <w:r>
        <w:rPr>
          <w:highlight w:val="yellow"/>
        </w:rPr>
      </w:r>
    </w:p>
    <w:p>
      <w:pPr>
        <w:pStyle w:val="Header"/>
        <w:tabs>
          <w:tab w:val="clear" w:pos="4677"/>
          <w:tab w:val="clear" w:pos="9355"/>
        </w:tabs>
        <w:ind w:right="113" w:hanging="0"/>
        <w:rPr>
          <w:highlight w:val="yellow"/>
        </w:rPr>
      </w:pPr>
      <w:r>
        <w:rPr>
          <w:highlight w:val="yellow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180" w:hanging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180" w:hanging="0"/>
        <w:rPr>
          <w:szCs w:val="28"/>
        </w:rPr>
      </w:pPr>
      <w:r>
        <w:rPr>
          <w:szCs w:val="28"/>
        </w:rPr>
        <w:t xml:space="preserve">Управляющий делами 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180" w:hanging="0"/>
        <w:rPr>
          <w:szCs w:val="28"/>
        </w:rPr>
      </w:pPr>
      <w:r>
        <w:rPr>
          <w:szCs w:val="28"/>
        </w:rPr>
        <w:t xml:space="preserve">депутатов Петровского городског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180" w:hanging="0"/>
        <w:rPr>
          <w:szCs w:val="28"/>
        </w:rPr>
      </w:pPr>
      <w:r>
        <w:rPr>
          <w:szCs w:val="28"/>
        </w:rPr>
        <w:t>округа Ставропольского края</w:t>
        <w:tab/>
        <w:tab/>
        <w:t xml:space="preserve">Е.Н. Денисенко </w:t>
      </w:r>
    </w:p>
    <w:p>
      <w:pPr>
        <w:pStyle w:val="Header"/>
        <w:tabs>
          <w:tab w:val="clear" w:pos="4677"/>
          <w:tab w:val="clear" w:pos="9355"/>
        </w:tabs>
        <w:ind w:right="113" w:hanging="0"/>
        <w:rPr>
          <w:szCs w:val="28"/>
          <w:highlight w:val="yellow"/>
        </w:rPr>
      </w:pPr>
      <w:r>
        <w:rPr>
          <w:szCs w:val="28"/>
          <w:highlight w:val="yellow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624" w:gutter="0" w:header="0" w:top="1418" w:footer="72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7:06:00Z</dcterms:created>
  <dc:creator>Сергей Викторович</dc:creator>
  <dc:description/>
  <cp:keywords/>
  <dc:language>en-US</dc:language>
  <cp:lastModifiedBy>qwerty</cp:lastModifiedBy>
  <cp:lastPrinted>2020-11-05T19:08:00Z</cp:lastPrinted>
  <dcterms:modified xsi:type="dcterms:W3CDTF">2022-11-14T05:07:00Z</dcterms:modified>
  <cp:revision>8</cp:revision>
  <dc:subject/>
  <dc:title>Приложение 4</dc:title>
</cp:coreProperties>
</file>