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3 и 2024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 723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 573,5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113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71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 334,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 185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780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 588,7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8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809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798,8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10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10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918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908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 820,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 857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705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 427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 37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 698,7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64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73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16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16,6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 153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 676,4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 118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 64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35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 218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 046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 424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 845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923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 330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71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87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29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290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9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91,7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56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 709,5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72 240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44 412,4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КомпСервис</cp:lastModifiedBy>
  <cp:lastPrinted>2020-09-11T16:27:00Z</cp:lastPrinted>
  <dcterms:modified xsi:type="dcterms:W3CDTF">2022-10-13T05:33:00Z</dcterms:modified>
  <cp:revision>42</cp:revision>
  <dc:subject/>
  <dc:title>ПРИЛОЖЕНИЕ № 9</dc:title>
</cp:coreProperties>
</file>