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0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 xml:space="preserve"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23"/>
        <w:gridCol w:w="1380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29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2994 04 2000 13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14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школьной спортивной площадки в селе Ореховка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14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24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школьной спортивной площадки в селе Ореховка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06 117 15020 04 034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школьной спортивной площадки в селе Ореховка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34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613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089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1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25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48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25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2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791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7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9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7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7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40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40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98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3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963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963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4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19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49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55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2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3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6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6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1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1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2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2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00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4,3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3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30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55 142,8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624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4:00Z</dcterms:created>
  <dc:creator>Сергей Викторович</dc:creator>
  <dc:description/>
  <cp:keywords/>
  <dc:language>en-US</dc:language>
  <cp:lastModifiedBy>qwerty</cp:lastModifiedBy>
  <cp:lastPrinted>2022-10-13T13:58:00Z</cp:lastPrinted>
  <dcterms:modified xsi:type="dcterms:W3CDTF">2022-10-13T10:59:00Z</dcterms:modified>
  <cp:revision>13</cp:revision>
  <dc:subject/>
  <dc:title>Приложение 4</dc:title>
</cp:coreProperties>
</file>