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3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274 725,7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1 982,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4 930,6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105 911,4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4,2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21 058,6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140 338,8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10 165,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10 165,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426 802,5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420 905,9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5 359,6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211 653,0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1 873,5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2 853,3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155 659,6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51 266,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1 128 502,3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426 579,2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605 339,8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63 245,3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3 324,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30 013,1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187 075,8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175 964,8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11 110,9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535 449,1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258 713,2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247 824,7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28 911,1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36 418,2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32 138,5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916,7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3 362,8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2 811 264,0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КомпСервис</cp:lastModifiedBy>
  <cp:lastPrinted>2014-11-12T14:13:00Z</cp:lastPrinted>
  <dcterms:modified xsi:type="dcterms:W3CDTF">2023-03-29T10:27:00Z</dcterms:modified>
  <cp:revision>274</cp:revision>
  <dc:subject/>
  <dc:title>ПРИЛОЖЕНИЕ № 9</dc:title>
</cp:coreProperties>
</file>