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</w:rPr>
      </w:pPr>
      <w:r>
        <w:rPr>
          <w:spacing w:val="-5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</w:rPr>
      </w:pPr>
      <w:r>
        <w:rPr>
          <w:spacing w:val="-5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</w:rPr>
      </w:pPr>
      <w:r>
        <w:rPr>
          <w:spacing w:val="-4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</w:rPr>
      </w:pPr>
      <w:r>
        <w:rPr>
          <w:spacing w:val="-4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TextBody"/>
        <w:spacing w:lineRule="exact" w:line="240"/>
        <w:rPr/>
      </w:pPr>
      <w:r>
        <w:rPr>
          <w:sz w:val="28"/>
          <w:szCs w:val="28"/>
        </w:rPr>
        <w:t>Ставропольского края за 2022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Утвердить отчет об исполнении бюджета Петровского городского округа Ставропольского края (далее – местный бюджет) за 2022 год                      по доходам составил 2 630 424,38 тыс. рублей и по расходам - 2 865 587,94 тыс. рублей, с превышением расходов над доходами (дефицит местного бюджета) в сумме 235 163,56 тыс.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/>
        <w:t>доходы местного бюджета по кодам классификации доходов бюджетов бюджетной классификации Российской Федерации за 2022 год согласно приложению 1;</w:t>
      </w:r>
    </w:p>
    <w:p>
      <w:pPr>
        <w:pStyle w:val="Normal"/>
        <w:ind w:firstLine="567"/>
        <w:jc w:val="both"/>
        <w:rPr/>
      </w:pPr>
      <w:r>
        <w:rPr/>
        <w:t>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за 2022 год согласно приложению 2;</w:t>
      </w:r>
    </w:p>
    <w:p>
      <w:pPr>
        <w:pStyle w:val="Normal"/>
        <w:ind w:firstLine="567"/>
        <w:jc w:val="both"/>
        <w:rPr/>
      </w:pPr>
      <w:r>
        <w:rPr/>
        <w:t>расходы местного бюджета по разделам и подразделам классификации расходов бюджетов за 2022 год согласно приложению 3;</w:t>
      </w:r>
    </w:p>
    <w:p>
      <w:pPr>
        <w:pStyle w:val="Normal"/>
        <w:ind w:firstLine="567"/>
        <w:jc w:val="both"/>
        <w:rPr/>
      </w:pPr>
      <w:r>
        <w:rPr/>
        <w:t xml:space="preserve">источники финансирования дефицита местного бюджета по кодам классификации источников финансирования дефицитов бюджетов за 2022 год согласно приложению 4;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муниципальных служащих Петровского городского округа Ставропольского края и работников муниципальных учреждений Петровского городского округа Ставропольского края и фактические затраты на их денежное содержание за 2022 год согласно приложению 5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риня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Опубликовать настоящее решение в газете «Вестник Петровского </w:t>
      </w:r>
      <w:r>
        <w:rPr>
          <w:spacing w:val="-5"/>
        </w:rPr>
        <w:t>городского округа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spacing w:lineRule="exact" w:line="240"/>
        <w:jc w:val="both"/>
        <w:rPr/>
      </w:pPr>
      <w:r>
        <w:rPr/>
        <w:t xml:space="preserve">Петровского городского округа 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</w:t>
        <w:tab/>
        <w:tab/>
        <w:tab/>
        <w:t xml:space="preserve">                       </w:t>
        <w:tab/>
        <w:tab/>
        <w:tab/>
        <w:t>В.О.Лагу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Глава Петровского городского 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/>
        <w:t>округа Ставропольского края</w:t>
        <w:tab/>
        <w:tab/>
        <w:tab/>
        <w:t xml:space="preserve">                              </w:t>
        <w:tab/>
        <w:t xml:space="preserve">         Н.В. Конкина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right="54" w:hanging="0"/>
        <w:jc w:val="center"/>
        <w:rPr>
          <w:b/>
          <w:b/>
        </w:rPr>
      </w:pPr>
      <w:r>
        <w:rPr>
          <w:b/>
        </w:rPr>
      </w:r>
    </w:p>
    <w:tbl>
      <w:tblPr>
        <w:tblW w:w="14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581"/>
      </w:tblGrid>
      <w:tr>
        <w:trPr>
          <w:trHeight w:val="142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Петровского городского округа Ставропольского края «Об исполнении бюджета Петровского городского округа Ставропольского края за 2022 год»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03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Доходы </w:t>
      </w:r>
    </w:p>
    <w:p>
      <w:pPr>
        <w:pStyle w:val="Normal"/>
        <w:spacing w:lineRule="exact" w:line="240"/>
        <w:jc w:val="center"/>
        <w:rPr/>
      </w:pPr>
      <w:r>
        <w:rPr/>
        <w:t xml:space="preserve">местного бюджета по кодам классификации доходов бюджетов бюджетной классификации </w:t>
      </w:r>
    </w:p>
    <w:p>
      <w:pPr>
        <w:pStyle w:val="Normal"/>
        <w:spacing w:lineRule="exact" w:line="240"/>
        <w:jc w:val="center"/>
        <w:rPr/>
      </w:pPr>
      <w:r>
        <w:rPr/>
        <w:t>Российской Федерации за 2022 год</w:t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ab/>
        <w:tab/>
        <w:tab/>
        <w:tab/>
        <w:t xml:space="preserve"> 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155"/>
        <w:gridCol w:w="2067"/>
        <w:gridCol w:w="1624"/>
        <w:gridCol w:w="1412"/>
      </w:tblGrid>
      <w:tr>
        <w:trPr>
          <w:trHeight w:val="276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 с учетом изменений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2 год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к принятому плану</w:t>
            </w:r>
          </w:p>
        </w:tc>
      </w:tr>
      <w:tr>
        <w:trPr>
          <w:trHeight w:val="27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2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ТЕЛЬСТВО СТАВРОПОЛЬСКОГО К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16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021160100000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160105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160106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160107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1601123010021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160119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160120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160133301002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 (в части штрафов, налагаемых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1160201002002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в части штрафов, налагаемых комиссиями по делам несовершеннолетних и защите их прав Ставропольского края и (или) административными комиссиями, образованными в муниципальных округах (городских округах) Ставропольского кра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8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ПО ОБЕСПЕЧЕНИЮ ДЕЯТЕЛЬНОСТИ МИРОВЫХ СУДЕЙ СТАВРОПОЛЬСКОГО К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2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1,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08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2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2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0000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2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5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5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53019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6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63010008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63010009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0811601063010017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63010091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63010101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7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73010017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0811601073010019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73010027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73019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8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83010002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83010028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83010037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081160109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093019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0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03019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1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13019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4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43010002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43019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5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53010005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53010006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53019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7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73010007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73019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8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8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9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93010005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93010007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93010013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93010029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93010401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193019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20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203010007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20301001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0811601203010013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203010021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203019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7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33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1160133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СТЕРСТВО ИМУЩЕСТВЕННЫХ ОТНОШЕНИЙ СТАВРОПОЛЬСКОГО К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3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513,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3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13,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1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 03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13,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10500000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3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13,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105012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земельные участки не сельскохозяйственного назначения на территории сельских населенных пункт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3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12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105012041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3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85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105012042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105312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1105312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6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СТЕРСТВО ПРИРОДНЫХ РЕСУРСОВ И ОХРАНЫ ОКРУЖАЮЩЕЙ СРЕДЫ СТАВРОПОЛЬСКОГО К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16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1611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1611050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1001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811201010016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81120103001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30016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4101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41016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4201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11201042016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454,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835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54,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5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54,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5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200000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54,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35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2231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42,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80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2241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2251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57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76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02261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350,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751,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ая служба по труду и занят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16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161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161012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1610123010041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 183,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 971,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183,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971,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997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6 487,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997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487,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10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 152,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09,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1001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052,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357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1001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10013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10014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10015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10102020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,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1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2001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,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5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2001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20013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20014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рочие поступле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30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8,9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3,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3001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8,9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25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3001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30013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10102030014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чие поступле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80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части суммы налога, превышающей 650 000 рублей, относящейся к части налоговой базы, превышающей 5 000 000 рублей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3,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0,5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8001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3,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0,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10208001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79,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14,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0000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1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89,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11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40,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1101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20,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1101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11013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11014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прочие поступле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12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1201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21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54,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6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2101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3,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7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2101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21013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50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 года) (прочие поступле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5001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105001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 года)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200000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201002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201002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201002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2010023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2010024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прочие поступле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1050202002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202002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202002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2020023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3010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89,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25,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301001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89,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14,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301001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3010013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400002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69,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401002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69,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401002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7,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401002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872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775,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100000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9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90,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102004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9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90,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102004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9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54,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102004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1020043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23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984,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3204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5,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50,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3204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65,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28,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3204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1,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32043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4204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257,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534,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4204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57,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211,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420421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 (пени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42043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8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27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6,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803000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27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286,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803010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27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6,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80301001105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27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62,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80301001106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803010014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9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90400000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90405204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90405204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16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161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161012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внутригородских муниципальных образований городов федерального значения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1610123010041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1610129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1610129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ВД РОСС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6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61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61012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1610123010041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ПЕТРОВСКОГО ГОРОДСКОГО ОКРУГА СТАВРОПОЛЬСКОГО К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852,9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121,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9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08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080700000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0807150010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08071500110001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1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10900000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109044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109044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109080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109080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3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30100000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30199404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301994042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301994042001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30200000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30299404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111302994041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органов местного самоуправления, органов админист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302994042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казенных учреждени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6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60100000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601074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60700000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60709004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61000000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61012301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внутригородских муниципальных образований городов федерального значения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610123010041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7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70100000000018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70104004000018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70500000000018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70504004000018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70504004000018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88,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35,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19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66,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120220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19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66,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25497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7,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29999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4,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4,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2999904117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4,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4,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29999041204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30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47,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47,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30024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47,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47,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30024040026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30024040028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7,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7,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30024040032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30024040036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5,9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5,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30024040045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6,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6,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30024040047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30024040181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3512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39998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ая субвенция бюджетам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1,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8,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6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39998041158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1,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8,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49999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 бюджетам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0,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0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49999040064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49999041255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8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8,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249999041273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одготовка и проведение выборов депутатов представительных органов муниципальных образований Ставропольского кра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6,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6,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19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0,9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0,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196001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0,9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0,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ИМУЩЕСТВЕННЫХ И ЗЕМЕЛЬНЫХ ОТНОШЕНИЙ АДМИНИСТРАЦИИ ПЕТРОВСКОГО ГОРОДСКОГО ОКРУГА СТАВРОПОЛЬСКОГО К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801,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286,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01,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 286,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4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8,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500000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9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53,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5012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земельные участки не сельскохозяйственного назначения на территории сельских населенных пункт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48,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211105012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501204001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на территории сельских населенных пункт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50120401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земельные участки не сельскохозяйственного назначе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501204011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земельные участки не сельскохозяйственного назначения на территории сельских населенных пункт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5012041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38,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5012042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ени и проценты по соответствующему платежу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5012043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5024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4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1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211105034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50340418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 прочие учреждения, в части доходов органов местного самоуправления, органов админист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50340428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5074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5312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7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7014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900000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10908004000012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3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30206404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302064041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органов местного самоуправления, органов админист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4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1,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8,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2114020000000004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5,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4020420400004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4020430400004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5,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5,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4060000000004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6,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4060120400004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206,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6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607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21160709004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160709004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 073,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 073,9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2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073,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073,9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202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073,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073,9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20210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27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27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20215001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27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27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20249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01,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01,9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20249999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01,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801,9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20249999040005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80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80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2024999904019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74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74,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2024999904127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6,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46,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ПЕТРОВСКОГО ГОРОДСКОГО ОКРУГА СТАВРОПОЛЬСКОГО К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 213,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 790,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2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0,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1,9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3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5,6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22,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30100000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7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3,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30199404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7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3,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301994042003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родительской плате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7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3,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30200000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30206404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302064042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30299404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302994042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казенных учреждени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4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4020000000004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государственной и муниципальной собственности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4020420400004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6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60700000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61160709004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6117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715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71502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715020040148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школьной спортивной площадки в селе Ореховка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715020040248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школьной спортивной площадки в селе Ореховка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1715020040348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школьной спортивной площадки в селе Ореховка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 700,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90,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445,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 409,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20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099,7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739,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620225097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5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5,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25304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35,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17,9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29999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18,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75,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29999041151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82,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4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29999041213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42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42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29999041261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  <w:br/>
              <w:t>(благоустройство территорий муниципальных образовательных организаци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2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2,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620230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 492,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 488,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30024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66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61,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62023002404009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7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84,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30024041107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854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854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30024041108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545,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545,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30024041256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8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,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30029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6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6,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35303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60,9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02,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40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7,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7,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45179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7,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7,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620249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45,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1,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49999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45,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1,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620249999040049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средства резервного фонда Правительства Ставропольского кра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,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3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49999041217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1,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1,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49999041249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20,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6,6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249999041272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0,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40,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7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9,3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96,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70400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69,3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96,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70402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62070405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4,3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81,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70405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0704050040208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99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6,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18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180400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180401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19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576,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6,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1945303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,9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,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196001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,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,8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КУЛЬТУРЫ АДМИНИСТРАЦИИ ПЕТРОВСКОГО ГОРОДСКОГО ОКРУГА СТАВРОПОЛЬСКОГО К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089,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228,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6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3,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3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3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2,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30100000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8,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30199404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868,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301994042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301994042001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6,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30200000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3,1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71130206404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органов местного самоуправления, органов админист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302064042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30299404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органов местного самоуправления, органов админист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7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302994042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казенных учреждени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7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,7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4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402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государственной и муниципальной собственности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4020420400004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6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607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60709004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61000000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61008104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7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5,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70100000000018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70104004000018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715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71171502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715020040137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715020040142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715020040237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715020040337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1715020040342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02,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64,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2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22,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22,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222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22,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22,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225467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9,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9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225519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2,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2,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72022559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техническое оснащение муниципальных музее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2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2,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225597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конструкцию и капитальный ремонт муниципальных музее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67,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67,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229999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229999041254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0,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4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40400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40401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7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70405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704050040208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2,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18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1804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180401004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72180401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19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768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768,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196001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768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768,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ТРУДА И СОЦИАЛЬНОЙ ЗАЩИТЫ НАСЕЛЕНИЯ АДМИНИСТРАЦИИ ПЕТРОВСКОГО ГОРОДСКОГО ОКРУГА СТАВРОПОЛЬСКОГО К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 871,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 499,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113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1130200000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1130299404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11302994041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органов местного самоуправления, органов админист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871,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 104,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 212,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 445,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0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354,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22,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0024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354,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22,4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002404004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0024040041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28,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96,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0024040042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0024040066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42,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10,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0024040147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27,5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27,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0024041122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391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1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0024041209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0024041221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2,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49,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92023002404126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5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 211,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471,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5084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08,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27,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522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1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1,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525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19,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4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5302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8 415,6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115,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540404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33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33,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5404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33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33,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5462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557304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5,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25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5573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5,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25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4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9998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ая субвенция бюджетам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646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951,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0239998041157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646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951,8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19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1,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1,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1935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из бюджетов субъекто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,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,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193525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1935302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196001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6,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6,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ФИЗИЧЕСКОЙ КУЛЬТУРЫ И СПОРТА АДМИНИСТРАЦИИ ПЕТРОВСКОГО ГОРОДСКОГО ОКРУГА СТАВРОПОЛЬСКОГО К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08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04,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9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3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9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30100000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30199404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301994042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30200000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30299404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302994041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органов местного самоуправления, органов админист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6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60700000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60709004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7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715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11171502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715020040134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715020040143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715020040246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комплексной спортивной площадки в с. Николина Балк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715020040334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1715020040343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3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3,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02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,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022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,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0229999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,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0229999041254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,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,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18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1804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180401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УНИЦИПАЛЬНОГО ХОЗЯЙСТВА АДМИНИСТРАЦИИ ПЕТРОВСКОГО ГОРОДСКОГО ОКРУГА СТАВРОПОЛЬСКОГО К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 464,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7 443,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1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1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1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1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133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139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14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141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147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Асфальтирование дорог общего пользования местного значения по улице Солнечная и пер. Громова в г. Светлограде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149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автомобильной дороги – подъезд к общественному кладбищу с. Шведино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233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24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241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333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339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34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341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715020040349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автомобильной дороги – подъезд к общественному кладбищу с. Шведино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42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902,7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881,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02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398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76,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0220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568,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547,3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8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0220216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 416,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395,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0225269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0229999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3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3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0229999041254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3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3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0230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0230024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42023002404111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,9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07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0704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070401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18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8,7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8,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1804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8,7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8,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180401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8,7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8,7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19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524,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524,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2196001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524,9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 524,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0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ПО ДЕЛАМ ТЕРРИТОРИЙ АДМИНИСТРАЦИИ ПЕТРОВСКОГО ГОРОДСКОГО ОКРУГА СТАВРОПОЛЬСКОГО КРА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779,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7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0,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3,8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,23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3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30200000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302064040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30206404100013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органов местного самоуправления, органов администрац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6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60700000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60709004000014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6,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0100000000018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0104004000018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0500000000018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0504004000018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6,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6,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411715020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6,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6,3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13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131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арковой зоны по ул. Советской,  16а (третий этап) в селе Высоцкое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132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135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136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138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144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41171502004023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232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238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244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,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33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331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арковой зоны по ул. Советской,  16а (третий этап) в селе Высоцкое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332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335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336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338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344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1715020040345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агнизаций на реализацию проекта «Обустройство ступеней на земельном участке, расположенного по адресу: Ставропольский край, Петровский район, село Константиновское, ул. Ледовского, земельный участок 2в»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2000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9,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9,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2020000000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9,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9,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2022000000000000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9,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9,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20229999040000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городских округо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9,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9,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2022999904125415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9,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319,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 111,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0 424,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Петровского город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  <w:tab/>
        <w:tab/>
        <w:t xml:space="preserve">                                                                                           Е.Н. Денисенк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581"/>
      </w:tblGrid>
      <w:tr>
        <w:trPr>
          <w:trHeight w:val="142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 2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Петровского городского округа Ставропольского края «Об исполнении бюджета Петровского городского округа Ставропольского края за 2022 год»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ходы</w:t>
      </w:r>
    </w:p>
    <w:p>
      <w:pPr>
        <w:pStyle w:val="Normal"/>
        <w:spacing w:lineRule="exact" w:line="240"/>
        <w:jc w:val="center"/>
        <w:rPr/>
      </w:pPr>
      <w:r>
        <w:rPr/>
        <w:t>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за 2022 год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тыс.рублей)</w:t>
      </w:r>
      <w:r>
        <w:rPr>
          <w:b/>
          <w:bCs/>
          <w:i/>
          <w:iCs/>
        </w:rPr>
        <w:t xml:space="preserve">            </w:t>
      </w:r>
    </w:p>
    <w:tbl>
      <w:tblPr>
        <w:tblW w:w="14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560"/>
        <w:gridCol w:w="340"/>
        <w:gridCol w:w="360"/>
        <w:gridCol w:w="1527"/>
        <w:gridCol w:w="464"/>
        <w:gridCol w:w="2509"/>
        <w:gridCol w:w="1706"/>
        <w:gridCol w:w="1193"/>
      </w:tblGrid>
      <w:tr>
        <w:trPr>
          <w:trHeight w:val="28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autoSpaceDE w:val="false"/>
              <w:spacing w:lineRule="exact" w:line="240"/>
              <w:ind w:left="-113" w:right="-102" w:hanging="0"/>
              <w:jc w:val="center"/>
              <w:rPr/>
            </w:pPr>
            <w:r>
              <w:rPr>
                <w:sz w:val="24"/>
                <w:szCs w:val="24"/>
              </w:rPr>
              <w:t>Утверждено решением Совета депутатов Петровского городского округа Ставропольского края «О бюджете Петровского городского округа Ставропольского края на 2022 и плановый период 2023 и 2024 годов» с учетом измен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13" w:right="-102"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13" w:right="-102" w:hanging="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оцент испол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13" w:right="-102" w:hanging="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</w:tr>
      <w:tr>
        <w:trPr>
          <w:trHeight w:val="28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" w:leader="none"/>
              </w:tabs>
              <w:autoSpaceDE w:val="false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8" w:leader="none"/>
              </w:tabs>
              <w:autoSpaceDE w:val="false"/>
              <w:ind w:left="-113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 депутатов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14,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89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14,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89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80,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28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80,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28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6,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3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4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2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,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7,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1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3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4,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7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13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88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7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7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368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 065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858,7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 308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,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,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3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,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 3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3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3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3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,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3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,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 3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549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510,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2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2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ое развитие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2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2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2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32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76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76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76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761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76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7,7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7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5 01 76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2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2,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76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76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,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сельского хозяй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40,7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35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40,7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35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40,7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35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69,9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69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02,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02,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1 765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5,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5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1 765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4,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574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1 765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1 765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,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1 765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875,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841,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875,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841,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1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3,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74,9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2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7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 4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298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285,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723,8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720,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74,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,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02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60,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7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02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7,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7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02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02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8,7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8,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,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9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66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786,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86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66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1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1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 4 00 766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66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66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51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51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38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38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38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38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38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 438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готовке и проведению выборов в органы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22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22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22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22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роведение выборов депутатов представительных органов муниципальных образований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88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6,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6,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88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6,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6,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56,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85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роведение мероприятий для социально-ориентированных некоммерческих организац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206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1 206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казание имущественной, финансовой и консультационной поддержки социально ориентированным некоммерческим организациям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2 210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2 210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и проведение комплекса праздничных, культурно-массовых мероприятий и дней памяти для различных групп насел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6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роведение мероприятий, приуроченных к праздничным календарным дням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6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городских и сельских мероприят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6 01 203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6 01 203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роведение мероприятий в области социальной политик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6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городских и сельских мероприят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6 02 203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6 02 203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,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городских и сельских мероприят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203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203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S77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S77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2 207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2 207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униципальная поддержка казаче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Муниципальная поддержка казачьих обществ, осуществляющих свою деятельность на территории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оддержка казачьего об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203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203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рофилактика правонарушений и незаконного оборота наркотиков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 3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205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1 205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,4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взаимодействия субъектов профилактики правонарушений, в том числе правонарушений несовершеннолетних на территории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204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204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763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763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769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2 769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Информационно-пропагандистское обеспечение профилактики правонарушен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убликация агитационных материал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3 206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3 206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социальной адаптации и ресоциализации граждан, освободившихся из мест лишения свободы, граждан, осужденных к наказанию без изоляции от об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4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социализации и социальной адаптации лиц, отбывших уголовное наказание, в том числе несовершеннолетних лиц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4 206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 04 206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74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907,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муниципальной служб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Ежегодное повышение квалификации муниципальных служащих, в том числе по образовательным программам в области противодействия коррупци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1 01 208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1 208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азработка и изготовление печатной продукции антикоррупционной направленност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207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02 207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публичной деятельности и информационной открытости органов местного самоуправл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свещение деятельности органов местного самоуправления Петровского городского округа в печатных средствах массовой информаци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208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 01 208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89,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 097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Петровском городском округе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89,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97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19,7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52,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70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68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35,6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35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1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6,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6,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6,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6,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 02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41,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192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общегосударственным управлени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0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8,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2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2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5,7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4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9,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,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6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5,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6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5,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Информатизация органов местного самоуправл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2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6,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Внедрение, развитие, эксплуатация информационно-коммуникационных технологий, систем и ресурсов муниципального управл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2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6,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2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6,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2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6,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,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9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66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,7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,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66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66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45,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59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45,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59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45,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59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45,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59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редупреждение и ликвидация чрезвычайных ситуаций и стихийных бедств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87,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04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65,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10,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14,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14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4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4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,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203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203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,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Создание условий для внедрения АПК "Безопасный город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4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57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55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4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57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55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4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500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4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,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7,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4,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сельского хозяй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устойчивого развития сельскохозяйственного производ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азвитие растениевод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соревнований по итогам убор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206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206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206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65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65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Модернизация экономики и улучшение инвестиционного климат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1 202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 1 01 202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опуляризация предприниматель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конкурсов профессионального мастерства, фестивалей, торжественных мероприят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8 1 02 202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2 202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Контроль за упорядочением торговой деятельности на территории Петровского городского округа Ставропольского края в соответствии с действующим законодательством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4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ределение мест для осуществления нестационарной торговли, утверждение схем размещения нестационарных торгов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4 21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4 21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существление в округе отдельных функций в области градостроитель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градостроительной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203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203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утверждение программ комплексного развития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22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22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роведение комплексных кадастровых работ на территории Петровского городского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7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услуг по проведению межевания границ земельных участков под строительство объектов, подготовка межевых и градостроительных пл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203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203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21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2 21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олодежь - будущее Петровского городского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03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03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03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42,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901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342,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901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61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08,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еализация полномочий по опеке и попечительству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61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08,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61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08,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78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6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781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7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6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781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23,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71,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781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09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2,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781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4,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38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9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диновременного пособия усыновител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781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781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81,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93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81,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93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81,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93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1 L49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1 L49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1 S49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31,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2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1 S49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31,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2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имущественных и земельных отношений администрации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330,8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305,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594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619,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594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619,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Управление имуществом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501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526,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Управление муниципальной собственностью в области имущественных и земельных отношен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,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,3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остановка на кадастровый учет имущества, в том числе земельных участков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203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1 203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казание финансовой помощи в целях предупреждения банкротства и восстановления платежеспособности муниципальных унитарных предприят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,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казание финансовой помощи в целях предупреждения банкротства и восстановления платежеспособности муниципального унитарного предприятия "Торгбыт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2 211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,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2 211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,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имуществом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727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764,8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727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764,8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7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47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47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82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82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4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4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588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719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882,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881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69,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64,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47,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51,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57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46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,9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2,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2,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общегосударственным управлени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74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74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74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74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реализации мероприятий, связанных с призывом граждан Российской Федерации на военную службу по частичной мобилизации в Вооруженные Силы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69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74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69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74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3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3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3 02 21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3 02 21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122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69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122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69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985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982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98,7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96,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финансами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98,7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96,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98,7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96,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,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,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84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81,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20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18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63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63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04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04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818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87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620,9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87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800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44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рганизация планирования и исполнения бюджета городского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ирование средств на исполнение действующих расходных обязательств органов местного самоуправления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207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207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ых проектов в Петровском городском округе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2ИП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7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1 2ИП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7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65,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344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3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683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662,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3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427,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427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3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45,9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45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3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,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,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3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1,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1,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3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1,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1,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3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3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финансами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,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,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,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общегосударственным управлени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администрации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2 157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0 360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6 231,6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4 434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 049,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 750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314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492,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 314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492,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581,7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 264,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 383,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 465,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704,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690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63,6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40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53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55,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19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92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,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234,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234,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1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1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90,7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69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39,7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4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8,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2,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,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,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00,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49,3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43,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2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97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4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97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84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39,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29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34,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25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4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4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оддержка молодым специалист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5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2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3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,9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7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7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7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22,9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22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1,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0,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5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4,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88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1,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85,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6,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5,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,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,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товаров, работ, услуг в целях реализации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3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23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63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05,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87,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63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7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9,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63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7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7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68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2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2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68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12,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12,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68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,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7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853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853,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7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376,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376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7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28,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28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7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7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11,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11,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конструкция и капитальный ремонт объектов дошкольного образования, находящихся в муниципальной собственност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,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и капитальный ремонт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S7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S7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инициативных проектов в Петровском городском округе Ставропольского края за счет средств местного бюджет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6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0,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Современный подход к благоустройству территории детского сад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2ИП1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6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36,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3 2ИП1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6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36,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01,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25,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01,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25,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устройство образовательных организаций целостными периметральными ограждениям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27,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70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S8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8,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1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S8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78,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1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73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54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73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54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73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54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,7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,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,7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,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и устранение последствий распространения коронавирусной инфекции на территории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,7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,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 891,6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413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 992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 734,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 992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 734,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 952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 647,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639,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127,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10,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196,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00,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781,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34,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64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73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63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2,6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1,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15,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015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49,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49,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2,7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1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2,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,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6,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60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,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4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2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5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83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05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83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05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39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69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18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48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оддержка молодым специалист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5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5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5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5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,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,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7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7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7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2,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00,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,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28,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ециальной оценки условий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9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9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98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3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2,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07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7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,8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,9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,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товаров, работ, услуг в целях реализации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3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23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53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60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902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53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46,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19,3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53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36,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5,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53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78,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78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итания в образовательных организациях в результате удорожания стоимости продуктов пит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63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4,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2,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63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,8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63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68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68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60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60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68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9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9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Правительств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69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3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3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69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3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3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7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545,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545,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7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3,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3,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7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400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400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7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9,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9,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77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922,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922,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L3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21,7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071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L3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302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51,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L3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19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19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S64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50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50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1 S64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50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50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конструкция и капитальный ремонт объектов образования, находящихся в муниципальной собственност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713,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87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и капитальный ремонт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6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6,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2,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,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,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,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(реконструкция) общеобразовательных организаций (Строительство спортзала, мастерской и спортивной площадки для МКОУ СОШ № 5 в г. Светлограде по ул. Матросова, 195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S72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69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9,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S72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469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9,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апитального ремонта зданий и сооружений муниципальных образовательны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S7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55,7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S7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55,7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S7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2 S7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рганизация и проведение мероприятий для детей и молодежи в сфере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1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1,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777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1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1,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777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6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6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3 777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инициативных проектов в Петровском городском округе Ставропольского края за счет средств местного бюджет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4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15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8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Обустройство школьной спортивной площадки в селе Ореховк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4 2ИП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15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8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4 2ИП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15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8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"Современная школ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33,9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33,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1 S1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33,9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33,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1 S1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00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00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1 S1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50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50,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1 S1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2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"Успех каждого ребенк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,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2 509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,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2 509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,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В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,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В 5179F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7,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В 5179F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В 5179F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7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EВ 5179F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6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86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06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86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устройство образовательных организаций целостными периметральными ограждениям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11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75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S8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11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75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S8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11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75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9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1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9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1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3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5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6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6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и устранение последствий распространения коронавирусной инфекции на территории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9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130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729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687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86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687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86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дополнительных общеобразовательных программ, обеспечение деятельности организаций дополнительного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687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86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180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946,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31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28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70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70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,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9,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4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оддержка молодым специалист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5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9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5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5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7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7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ециальной оценки условий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9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9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7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7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товаров, работ, услуг в целях реализации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3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23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768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1 768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0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и устранение последствий распространения коронавирусной инфекции на территории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23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303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2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08,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2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08,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рганизация и обеспечение отдыха и оздоровления несовершеннолетних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8,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6,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788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8,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76,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788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788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788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8,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7,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788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788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9,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9,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устройство школьников в летний пери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20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20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20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20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рганизация загородного отдыха дете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22,6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65,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45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45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45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45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8,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8,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5,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олодежь - будущее Петровского городского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5,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7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95,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1,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,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7,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03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03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636,7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37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36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37,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образования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36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37,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поступательного развития системы образования Петровского городского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64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42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51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74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50,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39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7,6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7,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5,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7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72,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95,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56,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52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70,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67,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5,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5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,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,8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5 02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61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61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761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8,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8,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культуры администрации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 967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 244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8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8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8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8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8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8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8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8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6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8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8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6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6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Благоустройство зоны отдыха на территории, прилегающей к муниципальному казенному учреждению культуры "Дом культуры в поселке Рогатая Балка" в поселке Рогатая Балка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6 2ИП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6 2ИП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Благоустройство зоны отдыха на территории, прилегающей к муниципальному казенному учреждению культуры "Дом культуры в поселке Рогатая Балка" в поселке Рогатая Балка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6 SИП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7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7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6 SИП0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7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7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933,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463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933,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463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696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227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696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227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деятельности муниципальных учреждений дополнительного образования в сфере культур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72,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802,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110,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969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29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29,3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9,8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57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,9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,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85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85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5,9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9,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7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,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,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768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4 768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"Культурная сред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24,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24,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1 5519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16,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16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1 5519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16,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16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1 5519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7,8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7,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1 5519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7,8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07,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орудование объектов системой экстренного оповещения работников и посетител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2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2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2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и устранение последствий распространения коронавирусной инфекции на территории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656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 402,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 803,6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 586,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 538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 327,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 588,6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 445,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Сохранение и популяризация традиционной народной культуры в Петровском городском округе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153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 469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263,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266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723,7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723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6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6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08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97,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19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20,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69,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86,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8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,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,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,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64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64,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5,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2,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9,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35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63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08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90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3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15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6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36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1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6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36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1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L46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4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L46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4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66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40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309,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66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40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309,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74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94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94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S74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94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594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существление хранения, изучения и публичного представления музейных предметов, музейных коллекц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16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70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3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51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29,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29,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,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4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8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5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43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,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существление библиотечного, библиографического и информационного обслуживания населения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31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743,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637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05,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21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05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,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,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58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58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6,8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7,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,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,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иобретение товаров, работ, услуг в целях реализации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3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23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L519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3 L519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6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92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92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6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6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Обустройство детской игровой площадки по ул. 60 лет Октября, 31а, в селе Шангала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6 2ИП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6 2ИП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Обустройство детской игровой площадки по ул. 60 лет Октября, 31а, в селе Шангала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6 SИП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6 SИП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7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7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7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содержание мемориалов "Огонь вечной слав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7 209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7 209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7 209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"Культурная сред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36,8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36,8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1 559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28,8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28,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1 559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28,8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28,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и капитальный ремонт муниципальных музее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1 559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07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07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1 559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07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07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"Творческие люд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2 5519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2 5519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2 5519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A2 5519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Культура Петровского городского округа Ставропольского края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9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2,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9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2,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области культуры и искус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03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9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2,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03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9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2,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орудование объектов системой экстренного оповещения работников и посетител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2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2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и устранение последствий распространения коронавирусной инфекции на территории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52,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16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33,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96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31,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31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существление организационно-методической деятельност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31,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31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23,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23,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73,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73,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20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209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5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Культура Петровского городского округа Ставропольского края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01,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65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01,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65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5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4,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57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57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7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7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области культуры и искус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03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03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общегосударственным управлени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орудование объектов системой экстренного оповещения работников и посетител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2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22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и устранение последствий распространения коронавирусной инфекции на территории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11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труда и социальной защиты населения администрации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 305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 906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 271,6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 873,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347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269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циальная поддержка граждан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347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269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циальное обеспечение населения Петровского городского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347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269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347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 269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2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84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84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2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2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1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1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2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614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614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2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,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2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99,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99,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62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62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62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62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62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7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7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7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78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9,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849,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78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78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81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81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465,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465,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663,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663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26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26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73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130,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125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8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752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752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2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ы социального пособия на погреб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7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87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R4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51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51,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R40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51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51,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R404F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1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1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R404F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1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1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R46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R46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69,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04,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циальная поддержка граждан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69,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04,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циальное обеспечение населения Петровского городского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569,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304,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 016,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 751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3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3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пособия на ребен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62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42,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110,3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62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62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40,6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109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6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128,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96,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6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6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761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759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71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91,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91,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71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71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09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09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76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76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76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R3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724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724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R3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724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724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R302F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371,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371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R302F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371,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371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P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553,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552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P1 5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689,6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689,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P1 5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689,6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689,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P1 5084F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30,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30,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P1 5084F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30,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30,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P1 557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532,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532,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P1 557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532,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532,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55,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299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циальная поддержка граждан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964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908,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циальное обеспечение населения Петровского городского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,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2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22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2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2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2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2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P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P1 557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P1 557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P1 557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P1 557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119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63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119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63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общегосударственным управлени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76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27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27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76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18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18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76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76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09,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09,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76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4,7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4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1 762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физической культуры и спорта администрации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676,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55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14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0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14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0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14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0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14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0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инициативных проектов в Петровском городском округе Ставропольского края за счет средств местного бюджет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6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14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0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Благоустройство комплексной спортивной площадки в с. Николина Балка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6 2ИП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14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0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6 2ИП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14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0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461,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324,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992,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034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устройство школьников в летний пери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20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20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202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633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681,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633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681,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деятельности спортивных учрежден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36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569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734,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18,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73,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72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48,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39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61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7,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0,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,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74,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74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04,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5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02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03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5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0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06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3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7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3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7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09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21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3,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2,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Устройство комплексной спортивной площадки по ул. Красная в селе Ореховка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2ИП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2ИП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Устройство комплексной спортивной площадки по ул. Красная в селе Ореховка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ИП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1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1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3 SИП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1,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1,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инициативных проектов в Петровском городском округе Ставропольского края за счет средств местного бюджет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6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6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6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6 2ИП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6 2ИП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6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3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6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3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6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3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6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3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физкультурно-спортивных мероприят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2 203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6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3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2 203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6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5,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2 203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53,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86,3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33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ое развитие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33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00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33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93,7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93,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1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0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,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,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ого хозяйства администрации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 979,6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 836,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общегосударственным управлени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0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208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 137,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665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 137,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665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 137,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665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улично-дорожной сети и обеспечение безопасности дорожного движ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 137,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 665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Установка, ремонт и содержание ТСОДД на автомобильных дорогах и улично-дорожной сет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4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4,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205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4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4,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205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2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1 2058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79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66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Ремонт дороги по ул. Молодёжная в селе Николина Балка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2ИП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2ИП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2ИП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2ИП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Ремонт дороги по ул. Молодёжная в селе Николина Балка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SИП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0,6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0,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SИП0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0,6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0,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SИП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7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7,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2 SИП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7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7,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685,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 306,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 205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301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161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1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 205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01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161,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 205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 S86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383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144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 S86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383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144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инициативных проектов в Петровском городском округе Ставропольского края за счет средств местного бюджет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4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6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63,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лично-дорожной сети (конкурсный отбор 2020 год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4 206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4 206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Асфальтирование дорог общего пользования местного значения по улице Солнечная и пер. Громова в г. Светлограде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4 2ИП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6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6,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4 2ИП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6,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6,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Обустройство автомобильной дороги - подъезд к общественному кладбищу с.Шведино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4 2ИП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0,7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7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4 2ИП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0,7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7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проекта "Реконструкция мостового перехода через железную дорогу, путепровод на а/д № 5 "Светлоград - Благодарный - Буденновск" в городе Светлограде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5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710,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164,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реконструкцию путепровода через железную дорогу на 1-м км автомобильной дороги "Светлоград - Благодарный - Буденновск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5 2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6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5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5 2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26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5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реконструкция автомобильных дорог общего пользования местного значения (Реконструкция мостового перехода через железную дорогу, путепровод на а/д №5 "Светлоград-Благодарный-Буденновск" в городе Светлограде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5 S6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 683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48,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5 S6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 683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48,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392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721,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3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3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3 02 21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3 02 210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9,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3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9,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3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9,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3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9,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3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3 204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9,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3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3 204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9,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3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026,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135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032,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142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294,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73,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Уборка и поддержание в надлежащем санитарном состоянии территории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6,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6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1 206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6,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6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1 206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6,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6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1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,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3 204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1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,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3 204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1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,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4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4 20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4 205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75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34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Приобретение коммунальной техники для уборки улиц города Светлограда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Приобретение коммунальной техники для уборки улиц города Светлограда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2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2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2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82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инициативных проектов в Петровском городском округе Ставропольского края за счет средств местного бюджет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8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1,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6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Благоустройство территории, прилегающей к многоквартирным домам по улицам Телеграфной, 9-е Января г.Светлоград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8 2ИП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1,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6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8 2ИП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1,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6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"Комплексная система обращения с твердыми коммунальными отходам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G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9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9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G2 52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9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9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G2 52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9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9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38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68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Актуализация схем теплоснабжения, водоснабжения и водоотвед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гистрацию и содержание объектов теплоснабжения, водоснабжения, водоотведения на территории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1 210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1 210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61,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68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2 202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2 202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ремонт систем уличного освещ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2 204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62,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68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2 204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62,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86,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2 204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82,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Формирование современной городской сред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временная городская сред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3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,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,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содержание имущественн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207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207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21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1 21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рганизация проведения работ по благоустройству дворовых территорий Петровского городского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роектно-сметной документации по благоустройству дворовых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21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2 21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797,7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489,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621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12,8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5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5 771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5 771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791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483,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791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483,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40,9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28,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15,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06,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5,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038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038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11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038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038,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7,7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3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0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0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3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,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общегосударственным управлени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6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о-счетная палата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8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8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8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8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8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8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8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8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96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96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15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15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7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,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6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1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1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6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6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6 00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6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0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6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,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6 00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делам территорий администрации Петровского городского округа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332,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685,7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776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934,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572,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227,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945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601,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945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601,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945,9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601,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,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,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3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1 100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3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668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884,6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712,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1 100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19,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56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754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4,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07,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5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4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47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4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47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реализации Программы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1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общегосударственным управлени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1 211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4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02,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07,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6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3,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89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5,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1,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0,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1,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5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,6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,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79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6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8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 02 209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4 00 1005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556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751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556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751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556,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751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8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70,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404,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3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2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3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3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3 204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1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3 2046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1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1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инициативных проектов на территории Петровского городского округа Ставропольского края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32,8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19,9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2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044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Благоустройство пешеходной зоны по улице Советская в селе Благодатное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Благоустройство парковой зоны по ул. Советской, 16а (третий этап) в селе Высоцкое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Благоустройство детской площадки в центральном парке села Гофицкого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,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0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0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0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0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Благоустройство детских игровых площадок по ул. Красная, 55, ул. Школьная, 46 в селе Сухая Буйвола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2ИП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Благоустройство пешеходной зоны по улице Советская в селе Благодатное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7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7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7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7,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Благоустройство парковой зоны по ул. Советской, 16а (третий этап) в селе Высоцкое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Благоустройство детской площадки в центральном парке села Гофицкого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9,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9,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0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9,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9,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0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0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0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2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2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0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2,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2,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(Благоустройство детских игровых площадок по ул. Красная, 55, ул. Школьная, 46 в селе Сухая Буйвола Петровского городского округа Ставропольского края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7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7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6 SИП0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7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7,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Реализация инициативных проектов в Петровском городском округе Ставропольского края за счет средств местного бюджета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8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4,6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4,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8 2ИП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1,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1,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8 2ИП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1,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1,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Обустройство ступеней на земельном участке, расположенного по адресу: Ставропольский край, Петровский район, село Константиновское, ул. Ледовского, земельный участок 2в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8 2ИП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8 2ИП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3,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85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46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2 0000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85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46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ремонт систем уличного освещ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2 204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85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46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2 204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80,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31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9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2 2047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0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14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7%</w:t>
            </w:r>
          </w:p>
        </w:tc>
      </w:tr>
      <w:tr>
        <w:trPr>
          <w:trHeight w:val="22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48 424,7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65 587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3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Петровского город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круга Ставропольского края</w:t>
        <w:tab/>
        <w:tab/>
        <w:t xml:space="preserve">                                                                                           Е.Н. Денисенко</w:t>
      </w:r>
    </w:p>
    <w:tbl>
      <w:tblPr>
        <w:tblW w:w="14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581"/>
      </w:tblGrid>
      <w:tr>
        <w:trPr>
          <w:trHeight w:val="142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 3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Петровского городского округа Ставропольского края «Об исполнении бюджета Петровского городского округа Ставропольского края за 2022 год»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03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ходы</w:t>
      </w:r>
    </w:p>
    <w:p>
      <w:pPr>
        <w:pStyle w:val="Normal"/>
        <w:spacing w:lineRule="exact" w:line="240"/>
        <w:jc w:val="center"/>
        <w:rPr/>
      </w:pPr>
      <w:r>
        <w:rPr/>
        <w:t>местного бюджета по разделам и подразделам классификации расходов бюджетов за 2022 го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540"/>
        <w:gridCol w:w="4860"/>
        <w:gridCol w:w="1800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smallCaps/>
              </w:rPr>
            </w:pPr>
            <w:r>
              <w:rPr/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mallCaps/>
              </w:rPr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mallCaps/>
              </w:rPr>
            </w:pPr>
            <w:r>
              <w:rPr/>
              <w:t>П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center"/>
              <w:rPr>
                <w:smallCaps/>
              </w:rPr>
            </w:pPr>
            <w:r>
              <w:rPr/>
              <w:t>Утверждено решением Совета депутатов Петровского городского округа «О бюджете Петровского городского округа Ставропольского края на 2022 и плановый период 2023 и 2024 годов» с учетом изме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smallCaps/>
                <w:lang w:eastAsia="en-US"/>
              </w:rPr>
            </w:pPr>
            <w:r>
              <w:rPr/>
              <w:t>Исполнено</w:t>
            </w:r>
          </w:p>
          <w:p>
            <w:pPr>
              <w:pStyle w:val="Normal"/>
              <w:ind w:left="-108" w:right="-44" w:hanging="0"/>
              <w:jc w:val="center"/>
              <w:rPr>
                <w:smallCaps/>
              </w:rPr>
            </w:pPr>
            <w:r>
              <w:rPr/>
              <w:t>з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smallCaps/>
              </w:rPr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smallCaps/>
              </w:rPr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44" w:hanging="0"/>
              <w:jc w:val="center"/>
              <w:rPr>
                <w:smallCaps/>
              </w:rPr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smallCaps/>
              </w:rPr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60 01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56 472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8,64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696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65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94,13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4 780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4 72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98,92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108" w:right="-4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4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03 121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4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4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02 737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99,63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дебная систе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18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1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0,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1 05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1 05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99,99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6 438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6 43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100,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18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23 491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20 74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7,77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 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 57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9,29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 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 57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9,29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9 445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9 359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99,09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9 445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9 359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99,09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474 384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79 70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8,96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льское хозяйство и рыболов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55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55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0,0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рожное хозяйство (дорожные фонд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473 137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78 66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8,9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69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484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69,48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16 678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12 693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6,59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Жилищ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25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95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6,35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 479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 013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1,22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66 175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62 995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5,2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47 797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47 48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99,35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РА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 187 63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 145 36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6,44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школьное обра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435 04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429 75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8,78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ее обра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645 891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611 413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4,66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полнительное образовани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74 063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73 192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8,82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ная поли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2 998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1 766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0,52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ругие вопросы в области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9 636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9 237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7,97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УЛЬТУРА, КИНЕМАТОГРАФ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40 656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05 402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9,65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28 803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93 58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9,29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ругие вопросы в области культуры, кинематограф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1 85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1 8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99,69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ЦИАЛЬНАЯ ПОЛИ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718 540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716 70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9,74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нас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65 347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65 269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9,97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храна семьи и дет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424 838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423 132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9,6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8 355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8 29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9,80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ЗИЧЕСКАЯ КУЛЬТУРА И 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7 461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6 324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6,96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зическая 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1 992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1 034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7,01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 816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1 703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3,76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ругие вопросы в области физической культуры и спор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 653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 58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98,17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3 148 424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4" w:hanging="0"/>
              <w:jc w:val="right"/>
              <w:rPr/>
            </w:pPr>
            <w:r>
              <w:rPr/>
              <w:t>2 865 58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1,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Петровского городского</w:t>
      </w:r>
    </w:p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круга Ставропольского края</w:t>
        <w:tab/>
        <w:tab/>
        <w:t xml:space="preserve">                                 Е.Н. Денисенко</w:t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81"/>
      </w:tblGrid>
      <w:tr>
        <w:trPr>
          <w:trHeight w:val="142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Петровского городского округа Ставропольского края «Об исполнении бюджета Петровского городского округа Ставропольского края за 2022 год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67"/>
        <w:jc w:val="center"/>
        <w:rPr/>
      </w:pPr>
      <w:r>
        <w:rPr/>
        <w:t xml:space="preserve">Источники </w:t>
      </w:r>
    </w:p>
    <w:p>
      <w:pPr>
        <w:pStyle w:val="Normal"/>
        <w:spacing w:lineRule="exact" w:line="240"/>
        <w:ind w:firstLine="567"/>
        <w:jc w:val="center"/>
        <w:rPr/>
      </w:pPr>
      <w:r>
        <w:rPr/>
        <w:t>финансирования дефицита местного бюджета по кодам классификации источников финансирования дефицитов бюджетов за 2022 год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</w:t>
      </w:r>
      <w:r>
        <w:rPr/>
        <w:t>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1620"/>
        <w:gridCol w:w="1620"/>
      </w:tblGrid>
      <w:tr>
        <w:trPr>
          <w:trHeight w:val="8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19 73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35 163,5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9 73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5 163,5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9 73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5 163,5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010500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2 736 55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3 167 932,51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010502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2 736 55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3 167 932,51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010502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2 736 55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3 167 932,51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062" w:leader="none"/>
              </w:tabs>
              <w:spacing w:lineRule="auto" w:line="240" w:before="0" w:after="0"/>
              <w:ind w:left="0" w:hanging="0"/>
              <w:rPr/>
            </w:pPr>
            <w:r>
              <w:rPr>
                <w:bCs/>
                <w:sz w:val="24"/>
                <w:szCs w:val="24"/>
              </w:rPr>
              <w:t xml:space="preserve">Увеличение прочих остатков денежных средств </w:t>
            </w:r>
            <w:r>
              <w:rPr>
                <w:sz w:val="24"/>
                <w:szCs w:val="24"/>
              </w:rPr>
              <w:t>бюджетов                              городских округов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01050201 04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2 736 55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3 167 932,51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062" w:leader="none"/>
              </w:tabs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010500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157 86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403 096,0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062" w:leader="none"/>
              </w:tabs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010502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157 86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403 096,0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062" w:leader="none"/>
              </w:tabs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010502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157 86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403 096,0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                             городских округ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01050201 04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157 86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403 096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Петровского город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  <w:tab/>
        <w:tab/>
        <w:t xml:space="preserve">                                 Е.Н. Денисенко</w:t>
      </w:r>
    </w:p>
    <w:p>
      <w:pPr>
        <w:pStyle w:val="Normal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81"/>
      </w:tblGrid>
      <w:tr>
        <w:trPr>
          <w:trHeight w:val="142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 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Петровского городского округа Ставропольского края «Об исполнении бюджета Петровского городского округа Ставропольского края за 2022 год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Численност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муниципальных служащих Петровского городского округа Ставропольского края и работников муниципальных учреждений Петровского городского округа Ставропольского края и фактические затраты на их денежное содержание за 2022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74"/>
        <w:gridCol w:w="3402"/>
      </w:tblGrid>
      <w:tr>
        <w:trPr>
          <w:trHeight w:val="593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работников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 </w:t>
              <w:br/>
              <w:t>работников по состоянию на 1 января 2023 года (чел.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местного бюджета на оплату труда за отчетный перио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3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      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 417,00</w:t>
            </w:r>
          </w:p>
        </w:tc>
      </w:tr>
      <w:tr>
        <w:trPr>
          <w:trHeight w:val="23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и муниципальных         </w:t>
              <w:br/>
              <w:t xml:space="preserve">учреждений                   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 264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Петровского город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  <w:tab/>
        <w:tab/>
        <w:t xml:space="preserve">                                 Е.Н. Денис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p>
      <w:pPr>
        <w:pStyle w:val="Normal"/>
        <w:ind w:firstLine="603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b/>
      <w:bCs/>
      <w:sz w:val="32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 Знак Знак"/>
    <w:qFormat/>
    <w:rPr>
      <w:rFonts w:ascii="Calibri" w:hAnsi="Calibri" w:cs="Calibri"/>
      <w:lang w:val="ru-RU" w:bidi="ar-SA"/>
    </w:rPr>
  </w:style>
  <w:style w:type="character" w:styleId="Style13">
    <w:name w:val="Знак Знак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000000"/>
      <w:u w:val="single"/>
    </w:rPr>
  </w:style>
  <w:style w:type="character" w:styleId="HeaderChar">
    <w:name w:val="Header Char"/>
    <w:qFormat/>
    <w:rPr>
      <w:rFonts w:ascii="Calibri" w:hAnsi="Calibri" w:cs="Calibri"/>
      <w:sz w:val="24"/>
      <w:szCs w:val="24"/>
      <w:lang w:val="ru-RU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5">
    <w:name w:val=" Знак Знак5"/>
    <w:qFormat/>
    <w:rPr>
      <w:sz w:val="28"/>
      <w:szCs w:val="10"/>
      <w:lang w:val="ru-RU" w:bidi="ar-SA"/>
    </w:rPr>
  </w:style>
  <w:style w:type="character" w:styleId="4">
    <w:name w:val=" Знак Знак4"/>
    <w:qFormat/>
    <w:rPr>
      <w:color w:val="FF9900"/>
      <w:sz w:val="28"/>
      <w:lang w:val="ru-RU" w:bidi="ar-SA"/>
    </w:rPr>
  </w:style>
  <w:style w:type="character" w:styleId="HeaderChar1">
    <w:name w:val="Header Char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5:49:00Z</dcterms:created>
  <dc:creator>Глина</dc:creator>
  <dc:description/>
  <cp:keywords/>
  <dc:language>en-US</dc:language>
  <cp:lastModifiedBy>qwerty</cp:lastModifiedBy>
  <cp:lastPrinted>2023-04-19T16:38:00Z</cp:lastPrinted>
  <dcterms:modified xsi:type="dcterms:W3CDTF">2023-04-19T13:59:00Z</dcterms:modified>
  <cp:revision>105</cp:revision>
  <dc:subject/>
  <dc:title>П О С Т А Н О В Л Е Н И Е</dc:title>
</cp:coreProperties>
</file>