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Hlk8214684"/>
      <w:bookmarkEnd w:id="0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октября 2021 года</w:t>
        <w:tab/>
        <w:t>г. Светлоград</w:t>
        <w:tab/>
        <w:tab/>
        <w:tab/>
        <w:tab/>
        <w:t>№ 12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б 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, утверждённое решением Совета депутатов Петровского городского округа Ставропольского края от 19 января 2018 года № 2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4 ст. 86 Бюджетного кодекса Российской Федерации, Законом Ставропольского края от 29.12.2008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пунктом 3 распоряжения Губернатор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т 13.07.2023 № 461-р «</w:t>
      </w:r>
      <w:r>
        <w:rPr>
          <w:rFonts w:cs="Times New Roman" w:ascii="Times New Roman" w:hAnsi="Times New Roman"/>
          <w:sz w:val="28"/>
          <w:szCs w:val="28"/>
        </w:rPr>
        <w:t>Об увеличении размеров должностных окладов государственных гражданских служащих Ставропольского края и ежемесячных надбавок с 01 октября 2023 года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1"/>
          <w:sz w:val="28"/>
          <w:szCs w:val="28"/>
        </w:rPr>
        <w:t>Совет депутатов Петр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б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, утверждённое решением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от 19 января 2018 года № 2 «Об утверждении Положения об 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» (в редакции от 28 сентября 2018 г. № 163, от 26 апреля 2019 г. № 28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т 24 мая 2019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№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38, от 28 ноября 2019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№ 9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, от 9 сентября 2021 г. № 96, от 28 октября 2021г. № 121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.5. раздела 2 «Оплата труда муниципальных служащих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5. </w:t>
      </w:r>
      <w:r>
        <w:rPr>
          <w:rFonts w:cs="Times New Roman" w:ascii="Times New Roman" w:hAnsi="Times New Roman"/>
          <w:bCs/>
          <w:sz w:val="28"/>
          <w:szCs w:val="28"/>
        </w:rPr>
        <w:t>Ежемесячная надбавка муниципальным служащим за ученую степень соста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четное звание Российской Федерации - в размере 1571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окторскую степень - в размере 1571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кандидатскую степень - в размере 947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ученую степень устанавл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аппарата Совета депутатов Петровского городского округа Ставропольского края – распоряжением председателя Совета депутатов Петровского городского округа Ставропольского кра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служащим аппарата контрольно-счетной палаты Петровского городского округа Ставропольского края – распоряжением председателя контрольно-счетной палаты Петровского городского округа Ставропольского кра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аппарата администрации Петровского городского округа Ставропольского края, руководителям органов администрации - распоряжением администрации Петровского городского округа Ставропольского кра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органов администрации Петровского городского округа Ставропольского края – приказом (распоряжением) соответствующего органа администрации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 октября 2023 года и подлежит опубликованию в газете «Вестник Петровского городского округ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Петровского городск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</w:t>
        <w:tab/>
        <w:tab/>
        <w:tab/>
        <w:tab/>
        <w:tab/>
        <w:t>В.О.Лагун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1" w:name="_Hlk8214684"/>
      <w:bookmarkEnd w:id="1"/>
      <w:r>
        <w:rPr>
          <w:rFonts w:cs="Times New Roman" w:ascii="Times New Roman" w:hAnsi="Times New Roman"/>
          <w:sz w:val="28"/>
          <w:szCs w:val="28"/>
        </w:rPr>
        <w:t>Глава Петровского городского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руга Ставропольского</w:t>
        <w:tab/>
        <w:tab/>
        <w:tab/>
        <w:tab/>
        <w:tab/>
        <w:tab/>
        <w:t>Н.В. Конкин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ешения Совета депутатов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оложение об 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, утверждённое решением Совета депутатов Петровского городского округа Ставропольского края от 19 января 2018 года № 2»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депутатов Петровского городского округа Ставропольского края «О внесении изменений в Положение об 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, утверждённое решением Совета депутатов Петровского городского округа Ставропольского края от 19 января 2018 года № 2» (далее - проект решения) разработан в соответствии с пунктом 3 распоряжения Губернатор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т 13.07.2023 № 461-р «</w:t>
      </w:r>
      <w:r>
        <w:rPr>
          <w:rFonts w:cs="Times New Roman" w:ascii="Times New Roman" w:hAnsi="Times New Roman"/>
          <w:sz w:val="28"/>
          <w:szCs w:val="28"/>
        </w:rPr>
        <w:t>Об увеличении размеров должностных окладов государственных гражданских служащих Ставропольского края и ежемесячных надбавок с 01 октября 2023 года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которым рекомендуется размеры ежемесячных надбавок муниципальных служащих, депутатов, выборных должностных лиц местного самоуправления, членов выборных должностных лиц местного самоуправления, осуществляющих свои полномочия на постоянной основе, увеличить с 01 октября 2023 года 1,04 раза, то есть на 4 проц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ешения соответствует действующему законодательству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настоящего решения требуется выделение дополнительных средств из бюджета Петровского городского округа Ставропольского края в размере 111 рублей.</w:t>
      </w:r>
    </w:p>
    <w:sectPr>
      <w:type w:val="nextPage"/>
      <w:pgSz w:w="11906" w:h="16838"/>
      <w:pgMar w:left="1680" w:right="98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  <w:ind w:firstLine="547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62DD6352916354E32DCF9B256F9C6E654C0B9B1FE896388B16A3DAF72EB8F8BAFCAF62BE21248EB74AE996FF6C04ACDFEBF66E176983C4ED33C563RAbDN" TargetMode="External"/><Relationship Id="rId3" Type="http://schemas.openxmlformats.org/officeDocument/2006/relationships/hyperlink" Target="consultantplus://offline/ref=B962DD6352916354E32DCF9B256F9C6E654C0B9B1FE9993D8E17A3DAF72EB8F8BAFCAF62BE21248EB74AE996FF6C04ACDFEBF66E176983C4ED33C563RAb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11:00Z</dcterms:created>
  <dc:creator>Оксана</dc:creator>
  <dc:description/>
  <cp:keywords/>
  <dc:language>en-US</dc:language>
  <cp:lastModifiedBy>123</cp:lastModifiedBy>
  <cp:lastPrinted>2021-10-27T08:45:00Z</cp:lastPrinted>
  <dcterms:modified xsi:type="dcterms:W3CDTF">2023-08-18T11:11:00Z</dcterms:modified>
  <cp:revision>2</cp:revision>
  <dc:subject/>
  <dc:title>ПРОЕКТ</dc:title>
</cp:coreProperties>
</file>