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рад</w:t>
      </w:r>
    </w:p>
    <w:p>
      <w:pPr>
        <w:pStyle w:val="ConsNormal"/>
        <w:spacing w:lineRule="exact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06 октября 2017 года № 15 «Об утверждении Положения об оплате труда председателя Совета депутатов Петровского городского округа Ставропольского края»</w:t>
      </w:r>
    </w:p>
    <w:p>
      <w:pPr>
        <w:pStyle w:val="Cons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соответствии с ч. 4 ст. 86 Бюджетного кодекса Российской Федерации, Законом Ставропольского края от 29.12.2008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пунктом 3 распоряжения Губернатора Ставропольского края</w:t>
      </w:r>
      <w:r>
        <w:rPr>
          <w:iCs/>
          <w:sz w:val="28"/>
          <w:szCs w:val="28"/>
        </w:rPr>
        <w:t xml:space="preserve"> от 13.07.2023 № 461-р «</w:t>
      </w:r>
      <w:r>
        <w:rPr>
          <w:sz w:val="28"/>
          <w:szCs w:val="28"/>
        </w:rPr>
        <w:t>Об увеличении размеров должностных окладов государственных гражданских служащих Ставропольского края и ежемесячных надбавок с 01 октября 2023 года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>Совет депутатов Петровского городского округа Ставропольского края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11"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Петровского городского округа Ставропольского края от 06 октября 2017 года № 15 «Об утверждении Положения об оплате труда председателя Совета депутатов Петровского городского округа Ставропольского края» (в редакции от 02 октября 2019 г. № 70, от 04 февраля 2020 № 9, от 09 сентября 2021 г. № 95, от 14 октября 2021г. № 116, от 02 августа 2022г. № 79) изменения, изложив приложение 2 </w:t>
      </w:r>
      <w:r>
        <w:rPr>
          <w:spacing w:val="-11"/>
          <w:sz w:val="28"/>
          <w:szCs w:val="28"/>
        </w:rPr>
        <w:t>в прилагаемой редак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11"/>
          <w:sz w:val="28"/>
          <w:szCs w:val="28"/>
        </w:rPr>
        <w:t xml:space="preserve">2. Признать утратившим силу </w:t>
      </w:r>
      <w:r>
        <w:rPr>
          <w:sz w:val="28"/>
          <w:szCs w:val="28"/>
        </w:rPr>
        <w:t>решение Совета депутатов Петровского городского округа Ставропольского края от 02 августа 2022 г. № 79 «О внесении изменений в решение Совета депутатов Петровского городского округа Ставропольского края от 06 октября 2017 года № 15 «Об утверждении Положения об оплате труда председателя Совета депутатов Петровского городского округа Ставропольского края»</w:t>
      </w:r>
      <w:r>
        <w:rPr>
          <w:spacing w:val="-11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октября 2023 года и подлежит опубликованию в газете «Вестник Петровского городского округа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тровского городск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Петровского город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</w:t>
        <w:tab/>
        <w:tab/>
        <w:tab/>
        <w:tab/>
        <w:tab/>
        <w:tab/>
        <w:t>Н.В. Конкина</w:t>
      </w:r>
    </w:p>
    <w:p>
      <w:pPr>
        <w:sectPr>
          <w:type w:val="nextPage"/>
          <w:pgSz w:w="11906" w:h="16838"/>
          <w:pgMar w:left="1985" w:right="707" w:gutter="0" w:header="0" w:top="1258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1"/>
        <w:shd w:fill="FFFFFF" w:val="clear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Петровского городского округа Ставропольского края от 06.10.2017 г. № 15 (в редакции решения от __.__.2023г. № ___)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S1"/>
        <w:shd w:fill="FFFFFF" w:val="clear"/>
        <w:spacing w:before="0" w:after="0"/>
        <w:jc w:val="center"/>
        <w:rPr/>
      </w:pPr>
      <w:r>
        <w:rPr>
          <w:sz w:val="28"/>
          <w:szCs w:val="28"/>
        </w:rPr>
        <w:t>должностного оклада, ежемесячного денежного поощрения, ежемесячной надбавки за особые условия деятельности председателя Совета депутатов Петровского городского округа Ставропольского края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9"/>
        <w:gridCol w:w="1676"/>
        <w:gridCol w:w="2340"/>
        <w:gridCol w:w="2401"/>
      </w:tblGrid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 в месяц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%)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особые условия деятельности (%)</w:t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Петровского городского округа Ставропольского края</w:t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7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 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Совета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Петровского городского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Е.Н.Денисенко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ешения Совета депутатов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депутатов Петровского городского округа Ставропольского края от 06 октября 2017 года № 15 «Об утверждении Положения об оплате труда председателя Совета депутатов Петровского городского округа Ставропольского края»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06 октября 2017 года № 15 «Об утверждении Положения об оплате труда председателя Совета депутатов Петровского городского округа Ставропольского края» (далее - проект решения) разработан в соответствии с пунктом 3 распоряжения Губернатора Ставропольского края</w:t>
      </w:r>
      <w:r>
        <w:rPr>
          <w:iCs/>
          <w:sz w:val="28"/>
          <w:szCs w:val="28"/>
        </w:rPr>
        <w:t xml:space="preserve"> от 13.07.2023 № 461-р «</w:t>
      </w:r>
      <w:r>
        <w:rPr>
          <w:sz w:val="28"/>
          <w:szCs w:val="28"/>
        </w:rPr>
        <w:t>Об увеличении размеров должностных окладов государственных гражданских служащих Ставропольского края и ежемесячных надбавок с 01 октября 2023 года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, которым рекомендуется размеры должностных окладов и ежемесячных надбавок членов выборных должностных лиц местного самоуправления, осуществляющих свои полномочия на постоянной основе, увеличить с 01 октября 2023 года 1,04 раза, то есть на 4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соответствует действующему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астоящего решения требуется выделение дополнительных средств из бюджета Петровского городского округа Ставропольского края в размере 14230 рублей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1:00Z</dcterms:created>
  <dc:creator>qwerty</dc:creator>
  <dc:description/>
  <cp:keywords/>
  <dc:language>en-US</dc:language>
  <cp:lastModifiedBy>123</cp:lastModifiedBy>
  <cp:lastPrinted>2021-10-19T11:44:00Z</cp:lastPrinted>
  <dcterms:modified xsi:type="dcterms:W3CDTF">2023-08-18T11:11:00Z</dcterms:modified>
  <cp:revision>2</cp:revision>
  <dc:subject/>
  <dc:title>РАСПОРЯЖЕНИЕ</dc:title>
</cp:coreProperties>
</file>