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ПЕТРОВ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ТОР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02 августа 2022 года</w:t>
        <w:tab/>
        <w:tab/>
        <w:t>г. Светлоград</w:t>
        <w:tab/>
        <w:tab/>
        <w:tab/>
        <w:tab/>
        <w:t>№ 80</w:t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Петровского городского округа Ставропольского края от 03 ноября 2017 года № 26 «Об установлении размеров должностных окладов муниципальных служащих, замещающих должности муниципальной службы в Ставропольском крае в органах местного самоуправления Петровского городского округа Ставропольского края»</w:t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. 4 ст. 86 Бюджетного кодекса Российской Федерации, Законом Ставропольского края от 29.12.2008 № 101-к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, пунктом 3 распоряжения Губернатора Ставропольского края</w:t>
      </w:r>
      <w:r>
        <w:rPr>
          <w:rFonts w:cs="Times New Roman" w:ascii="Times New Roman" w:hAnsi="Times New Roman"/>
          <w:iCs/>
          <w:sz w:val="28"/>
          <w:szCs w:val="28"/>
        </w:rPr>
        <w:t xml:space="preserve"> от 13.07.2023 № 461-р «</w:t>
      </w:r>
      <w:r>
        <w:rPr>
          <w:rFonts w:cs="Times New Roman" w:ascii="Times New Roman" w:hAnsi="Times New Roman"/>
          <w:sz w:val="28"/>
          <w:szCs w:val="28"/>
        </w:rPr>
        <w:t>Об увеличении размеров должностных окладов государственных гражданских служащих Ставропольского края и ежемесячных надбавок с 01 октября 2023 года</w:t>
      </w:r>
      <w:r>
        <w:rPr>
          <w:rFonts w:cs="Times New Roman" w:ascii="Times New Roman" w:hAnsi="Times New Roman"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1"/>
          <w:sz w:val="28"/>
          <w:szCs w:val="28"/>
        </w:rPr>
        <w:t>Совет депутатов Петровского городского округа Ставропольского кра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депутатов Петровского городского округа Ставропольского края от 03 ноября 2017 года № 26 «О внесении изменений в решение Совета депутатов Петровского городского округа Ставропольского края от 03 ноября 2017 года № 26 «Об установлении размеров должностных окладов муниципальных служащих, замещающих должности муниципальной службы в Ставропольском крае в органах местного самоуправления Петровского городского округа Ставропольского края» (в редакции от 14 октября 2021 № 114, от 02 августа 2022г. № 80) (далее - решение), изложив приложение «Размеры должностных окладов муниципальных служащих, замещающих должности муниципальной службы в Ставропольском крае в органах местного самоуправления Петровского городского округа Ставропольского края» в прилагаемой редакции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. Признать утратившим силу решение </w:t>
      </w:r>
      <w:r>
        <w:rPr>
          <w:rFonts w:cs="Times New Roman" w:ascii="Times New Roman" w:hAnsi="Times New Roman"/>
          <w:sz w:val="28"/>
          <w:szCs w:val="28"/>
        </w:rPr>
        <w:t xml:space="preserve">Совета депутатов Петровского городского округа Ставропольского края от </w:t>
      </w:r>
      <w:r>
        <w:rPr>
          <w:rFonts w:eastAsia="Calibri" w:cs="Times New Roman" w:ascii="Times New Roman" w:hAnsi="Times New Roman"/>
          <w:sz w:val="28"/>
          <w:szCs w:val="28"/>
        </w:rPr>
        <w:t>02 августа 2022 г. № 80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Петровского городского округа Ставропольского края от 03 ноября 2017 года № 26 «Об установлении размеров должностных окладов муниципальных служащих, замещающих должности муниципальной службы в Ставропольском крае в органах местного самоуправления Петровского городского округа Ставропольского края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01 октября 2023 года и подлежит опубликованию в газете «Вестник Петровского городского округ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тровского городского округ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вропольского края</w:t>
        <w:tab/>
        <w:tab/>
        <w:tab/>
        <w:tab/>
        <w:tab/>
        <w:tab/>
        <w:tab/>
        <w:t>В.О. Лагу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етровского городского</w:t>
      </w:r>
    </w:p>
    <w:p>
      <w:pPr>
        <w:sectPr>
          <w:type w:val="nextPage"/>
          <w:pgSz w:w="11906" w:h="16838"/>
          <w:pgMar w:left="1985" w:right="567" w:gutter="0" w:header="0" w:top="1079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</w:t>
        <w:tab/>
        <w:tab/>
        <w:tab/>
        <w:tab/>
        <w:tab/>
        <w:tab/>
        <w:t>Н.В. Конкина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4257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</w:tblGrid>
      <w:tr>
        <w:trPr>
          <w:trHeight w:val="1000" w:hRule="atLeast"/>
        </w:trPr>
        <w:tc>
          <w:tcPr>
            <w:tcW w:w="4257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Петровского городского округа Ставропольского края от 03.11.2017г. № 26 (в редакции от __.__.2023г. № ___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</w:t>
      </w:r>
    </w:p>
    <w:p>
      <w:pPr>
        <w:pStyle w:val="Normal"/>
        <w:tabs>
          <w:tab w:val="clear" w:pos="708"/>
          <w:tab w:val="left" w:pos="1800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кладов муниципальных служащих, замещающих должности муниципальной службы в Ставропольском крае в органах местного самоуправления Петровского городского округа Ставропольского края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6533"/>
        <w:gridCol w:w="1620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должностного оклада &lt;*&gt; (рублей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Первый заместитель главы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7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Заместитель главы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5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Управляющий дел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5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Руководитель департамента, комитета, управления, отдела, службы (со статусом юридического лиц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5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Руководитель департамента, комитета, управления, отдела, службы (без статуса юридического лиц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6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Заместитель руководителя департамента, комитета, управления, отдела, службы (со статусом юридического лиц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8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Заместитель руководителя департамента, комитета, управления, отдела, службы (без статуса юридического лиц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1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Руководитель структурного подразделения департамента, комитета, управления, отдела, служ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5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Заместитель руководителя структурного подразделения департамента, комитета, управления, отдела, служ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Уполномоченный представитель главы муниципального образования в населенном пункте (управляющ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9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Консуль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9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Инспектор контрольно-счетного орг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9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Помощник главы администрации, выборного должностного лица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Специалист I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Специалист II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Размеры должностных окладов могут быть увеличены (проиндексированы) в соответствии с законом Ставропольского края о бюджете Ставропольского края на соответствующий финансовый год и плановый период с учетом уровня инфляции (потребительских цен) в размерах и сроки, установленные для государственных гражданских служащих Ставропольского кр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bookmarkStart w:id="0" w:name="_Hlk83901476"/>
      <w:bookmarkStart w:id="1" w:name="_Hlk19601056"/>
      <w:r>
        <w:rPr>
          <w:rFonts w:cs="Times New Roman" w:ascii="Times New Roman" w:hAnsi="Times New Roman"/>
          <w:sz w:val="28"/>
          <w:szCs w:val="28"/>
        </w:rPr>
        <w:t>Управляющий делами Совет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Петровского городского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bookmarkStart w:id="2" w:name="_Hlk83901476"/>
      <w:bookmarkStart w:id="3" w:name="_Hlk19601056"/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Е.Н.Денисенко</w:t>
      </w:r>
      <w:bookmarkEnd w:id="2"/>
      <w:bookmarkEnd w:id="3"/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проекту решения Совета депутатов Петровского городского округа Ставропольского края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решение Совета депутатов Петровского городского округа Ставропольского края от 03 ноября 2017 года № 26 «Об установлении размеров должностных окладов муниципальных служащих, замещающих должности муниципальной службы в Ставропольском крае в органах местного самоуправления Петровского городского округа Ставропольского края»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вета депутатов Петровского городского округа Ставропольского края «О внесении изменений в решение Совета депутатов Петровского городского округа Ставропольского края от 03 ноября 2017 года № 26 «Об установлении размеров должностных окладов муниципальных служащих, замещающих должности муниципальной службы в Ставропольском крае в органах местного самоуправления Петровского городского округа Ставропольского края» (далее - проект решения) разработан в соответствии с пунктом 3 распоряжения Губернатора Ставропольского края</w:t>
      </w:r>
      <w:r>
        <w:rPr>
          <w:rFonts w:cs="Times New Roman" w:ascii="Times New Roman" w:hAnsi="Times New Roman"/>
          <w:iCs/>
          <w:sz w:val="28"/>
          <w:szCs w:val="28"/>
        </w:rPr>
        <w:t xml:space="preserve"> от 13.07.2023 № 461-р «</w:t>
      </w:r>
      <w:r>
        <w:rPr>
          <w:rFonts w:cs="Times New Roman" w:ascii="Times New Roman" w:hAnsi="Times New Roman"/>
          <w:sz w:val="28"/>
          <w:szCs w:val="28"/>
        </w:rPr>
        <w:t>Об увеличении размеров должностных окладов государственных гражданских служащих Ставропольского края и ежемесячных надбавок с 01 октября 2023 года</w:t>
      </w:r>
      <w:r>
        <w:rPr>
          <w:rFonts w:cs="Times New Roman" w:ascii="Times New Roman" w:hAnsi="Times New Roman"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которым рекомендуется размеры должностных окладов и ежемесячных надбавок муниципальных служащих органов местного самоуправления, осуществляющих свои полномочия на постоянной основе, увеличить с 01 октября 2023 года 1,04 раза, то есть на 4 проц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роект решения соответствует действующему законодательству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настоящего решения требуется выделение дополнительных средств из бюджета Петровского городского округа Ставропольского края в размере 1455270 рублей.</w:t>
      </w:r>
    </w:p>
    <w:sectPr>
      <w:type w:val="nextPage"/>
      <w:pgSz w:w="11906" w:h="16838"/>
      <w:pgMar w:left="1985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cs="Times New Roman"/>
      <w:b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en-US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lang w:val="en-US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0" w:before="0" w:after="0"/>
      <w:ind w:firstLine="547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1:10:00Z</dcterms:created>
  <dc:creator>Оксана</dc:creator>
  <dc:description/>
  <cp:keywords/>
  <dc:language>en-US</dc:language>
  <cp:lastModifiedBy>123</cp:lastModifiedBy>
  <cp:lastPrinted>2021-10-04T09:20:00Z</cp:lastPrinted>
  <dcterms:modified xsi:type="dcterms:W3CDTF">2023-08-18T11:10:00Z</dcterms:modified>
  <cp:revision>2</cp:revision>
  <dc:subject/>
  <dc:title>ПРОЕКТ</dc:title>
</cp:coreProperties>
</file>