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Петровского городского округа Ставропольского края </w:t>
      </w:r>
      <w:r>
        <w:rPr>
          <w:rStyle w:val="FontStyle15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гламент Совета депутатов Петровского городского округа Ставропольского края, утвержденный решением Совета депутатов Петровского городского округа Ставропольского края от 28.02.2019г. № 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ий проект решения Совета депутатов Петровского городского округа Ставропольского края </w:t>
      </w:r>
      <w:r>
        <w:rPr>
          <w:rStyle w:val="FontStyle15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гламент Совета депутатов Петровского городского округа Ставропольского края, утвержденный решением Совета депутатов Петровского городского округа Ставропольского края от 28.02.2019г. № 14» подготовлен в соответствии с Федеральным законом «Об общих принципах организации местного самоуправления в Российской Федерации», Уставом Петровского городского округа Ставропольского края и регламентом Совета депутатов Пет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3.11.2017г. Советом депутатов Петр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было принято решение № 28 </w:t>
      </w:r>
      <w:r>
        <w:rPr>
          <w:sz w:val="28"/>
          <w:szCs w:val="28"/>
        </w:rPr>
        <w:t>«Об утверждении Устава Петровского городского округа Ставропольского края». Частью 2 статьи 27 Устава Петровского городского округа Ставропольского края было установлено, что Совет депутатов городского округа состоит из 29 депутатов. 17.03.2022г. Советом депутатов Петр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было принято решение № 19 «</w:t>
      </w:r>
      <w:r>
        <w:rPr>
          <w:spacing w:val="6"/>
          <w:sz w:val="28"/>
          <w:szCs w:val="28"/>
        </w:rPr>
        <w:t xml:space="preserve">О внесении изменений в Устав Петровского городского округа </w:t>
      </w:r>
      <w:r>
        <w:rPr>
          <w:spacing w:val="-3"/>
          <w:sz w:val="28"/>
          <w:szCs w:val="28"/>
        </w:rPr>
        <w:t>Ставропольского края», в соответствии с которым, количество депутатов было уменьшено до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риведения регламента Совета депутатов Петровского городского округа Ставропольского края (далее – регламент) в соответствии с </w:t>
      </w:r>
      <w:r>
        <w:rPr>
          <w:spacing w:val="6"/>
          <w:sz w:val="28"/>
          <w:szCs w:val="28"/>
        </w:rPr>
        <w:t xml:space="preserve">Уставом Петровского городского округа </w:t>
      </w:r>
      <w:r>
        <w:rPr>
          <w:spacing w:val="-3"/>
          <w:sz w:val="28"/>
          <w:szCs w:val="28"/>
        </w:rPr>
        <w:t>Ставропольского края, настоящим решением предлагается внести изменения в пункт 6 регламента и заменить цифру «29» на цифру «2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ий проект решения соответствует Конституции Российской Федерации, федеральным законам, законам Ставропольского края и Уставу Пет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данного решения не потребует дополнительного финансирования за счет средств бюджета Петровского городского округа Ставропольского края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Совета депутатов Петровского городского округа Ставропольского края, утвержденный решением Совета депутатов Петровского городского округа Ставропольского края от 28.02.2019г. № 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Петровского городского округа Ставропольского края, регламентом Совета депутатов Петровского городского округа Ставропольского края, 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гламент Совета депутатов Петровского городского округа Ставропольского края, утвержденный решением Совета депутатов Петровского городского округа Ставропольского края от 28.02.2019г. № 14, согласно приложению к настоящему решению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>В.О. Лагунов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sz w:val="28"/>
          <w:szCs w:val="28"/>
        </w:rPr>
        <w:t>Глава Петровского</w:t>
      </w:r>
    </w:p>
    <w:p>
      <w:pPr>
        <w:pStyle w:val="Normal"/>
        <w:ind w:firstLine="567"/>
        <w:jc w:val="both"/>
        <w:rPr/>
      </w:pPr>
      <w:r>
        <w:rPr>
          <w:rStyle w:val="FontStyle15"/>
          <w:sz w:val="28"/>
          <w:szCs w:val="28"/>
        </w:rPr>
        <w:t>городского округа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Ставропольского края</w:t>
        <w:tab/>
        <w:tab/>
        <w:tab/>
        <w:tab/>
        <w:tab/>
        <w:tab/>
        <w:t>Н.В.Конкин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от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регламент Совета депутатов Петровского городского округа Ставропольского края, утвержденный решением Совета депутатов Петровского городского округа Ставропольского края от 28.02.2019г. № 1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6 регламента Совета депутатов Петровского городского округа Ставропольского края, утвержденный решением Совета депутатов Петровского городского округа Ставропольского края от 28.02.2019г. № 14, цифры «29» заменить цифрами «25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>Е.Н. Денисенко</w:t>
      </w:r>
    </w:p>
    <w:sectPr>
      <w:type w:val="nextPage"/>
      <w:pgSz w:w="11906" w:h="16838"/>
      <w:pgMar w:left="18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16"/>
      <w:szCs w:val="16"/>
    </w:rPr>
  </w:style>
  <w:style w:type="character" w:styleId="5">
    <w:name w:val=" Знак Знак5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8:00Z</dcterms:created>
  <dc:creator>Денисенко</dc:creator>
  <dc:description/>
  <cp:keywords/>
  <dc:language>en-US</dc:language>
  <cp:lastModifiedBy>123</cp:lastModifiedBy>
  <cp:lastPrinted>2019-12-18T14:02:00Z</cp:lastPrinted>
  <dcterms:modified xsi:type="dcterms:W3CDTF">2023-02-09T12:18:00Z</dcterms:modified>
  <cp:revision>2</cp:revision>
  <dc:subject/>
  <dc:title>ПРОЕКТ</dc:title>
</cp:coreProperties>
</file>