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роекту решения Совета депутатов Петровского городского округа Ставропольского края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 отмене некоторых решений представительных органов муниципальных образований Пет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ложением статьи 6 Закона Ставропольского края от 14 апреля 2017 г. № 36-кз «О преобразовании муниципальных образований, входящих в состав Петровского муниципального района Ставропольского края, и об организации местного самоуправления на территории Петровского района Ставропольского края» о правопреемстве органов местного самоуправления Петровского городского округа, а также положение пункта 5 решения Совета депутатов Петровского городского округа Ставропольского края от 20 октября 2017 г. № 17 «О вопросах правопреемства», в соответствии с которым отмена и изменение нормативных правовых актов, принятых представительными органами местного самоуправления — Петровского муниципального района Ставропольского края, городского и сельских поселений, входящих в состав Петровского муниципального района Ставропольского края, осуществляются Советом депутатов Петровского городского округа, возникла необходимость рассмотреть вопрос о признании решений утратившим силу, так как на уровне Петровского городского округа приняты нормативные правовые акты регулирующие правоотношения ранее установленные правовыми актами муниципальных образований Петровского городского округа Ставропольского края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3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tabs>
          <w:tab w:val="clear" w:pos="708"/>
          <w:tab w:val="left" w:pos="143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143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Normal"/>
        <w:tabs>
          <w:tab w:val="clear" w:pos="708"/>
          <w:tab w:val="left" w:pos="143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3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. Светлоград</w:t>
      </w:r>
    </w:p>
    <w:p>
      <w:pPr>
        <w:pStyle w:val="Normal"/>
        <w:tabs>
          <w:tab w:val="clear" w:pos="708"/>
          <w:tab w:val="left" w:pos="143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некоторых решений представительных органов муниципальных образований Петровского района Ставропольского к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Петровского городского округа Ставропольского края от 20.10.2017г. №17 «О вопросах правопреемства», постановление Губернатора Ставропольского края от 05.08.2011г. №569 «Об организации мониторинга правоприменения в Ставропольском крае» Совет депутатов Петровского городского округа Ставропольского кра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шение совета Петровского муниципального района Ставропольского края от 11.12.2009 г. № 61 «О внесении изменений в решение Совета Петровского муниципального района Ставропольского края от 22.01.2009 г. № 2 «О Порядке предоставления бюджету Петровского муниципального района субсидий из бюджетов поселений, входящих в состав Петровского муниципального района, на решение вопросов межмуниципального характер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шения Светлоградского городского Сов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от 06.02.2013 г. № 4 «О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от 21.02.2017 г. № 09 «О рассмотрении протеста прокуратуры Петровского района от 19.01.2017 г. № 7-83-2017/224 на решение Светлоградского городского Совета от 24.11.2010 г. № 60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от 21.02.2017 г. № 23 «О рассмотрении протеста прокуратуры Петровского района от 31.03.2017 г. № 7-84-2017/2214 на решение Светлоградского городского Совета от 03.02.2016 г. № 5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шение Думы села Благодатное Петровского района Ставропольского края от 24.03.2017 г. № 17 «Об утверждении тарифов на услуги, предоставляемые муниципальным казенным предприятием «Русская баня» муниципального образования села Благодатное Петровского района Ставропольского кра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шение совета депутатов муниципального образования село Гофицкое Петровского района Ставропольского края от 31.10.2013 г. № 33 «Об утверждении Положения о размещении проектов муниципальных правовых актов муниципального образования село Гофицкое Петровского района Ставропольского края, затрагивающих права и свободы человека и гражданина, на официальном сайте администрации муниципального образования село Гофицкое Петровского района Ставрополь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>В.О.Лагу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тровск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>Н.В.Конк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45:00Z</dcterms:created>
  <dc:creator>Taralova</dc:creator>
  <dc:description/>
  <cp:keywords/>
  <dc:language>en-US</dc:language>
  <cp:lastModifiedBy>Taralova</cp:lastModifiedBy>
  <dcterms:modified xsi:type="dcterms:W3CDTF">2023-02-09T12:13:00Z</dcterms:modified>
  <cp:revision>7</cp:revision>
  <dc:subject/>
  <dc:title>СОВЕТ ДЕПУТАТОВ ПЕТРОВСКОГО ГОРОДСКОГО ОКРУГА</dc:title>
</cp:coreProperties>
</file>