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20" w:hanging="0"/>
        <w:rPr>
          <w:szCs w:val="28"/>
        </w:rPr>
      </w:pPr>
      <w:r>
        <w:rPr>
          <w:szCs w:val="28"/>
        </w:rPr>
        <w:t>Приложение 8</w:t>
      </w:r>
    </w:p>
    <w:p>
      <w:pPr>
        <w:pStyle w:val="Normal"/>
        <w:spacing w:lineRule="exact" w:line="240"/>
        <w:ind w:left="5220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бюджетных ассигнований по целевым статьям (муниципальным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>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группам видов расходов классификации расходов бюджетов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 плановый период 2024 и 2025 годов</w:t>
      </w:r>
    </w:p>
    <w:p>
      <w:pPr>
        <w:pStyle w:val="Normal"/>
        <w:jc w:val="right"/>
        <w:rPr>
          <w:sz w:val="24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>(тыс.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45"/>
        <w:gridCol w:w="540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12 29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 012 583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9 19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0 3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5 684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6 729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7 26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07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0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1 918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16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12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6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8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5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7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0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72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60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42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5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6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7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9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6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550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 377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375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5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 79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5 49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4 509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9 73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0 383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 84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2 884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 84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 844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 13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0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1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 146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44 3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96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89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6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36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6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монт и содержание имущества, находящегося в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1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7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3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1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8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08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1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97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4 763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6 097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4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7 621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1 36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61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65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L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 6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695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 971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69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R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80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  <w:br/>
              <w:t> 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266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266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 195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13 195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43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43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01 S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7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7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Успех каждого ребенк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2 5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2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474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2 EВ 51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1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дополнительных общеобразовательных программ, обеспечение деятельности организаций дополнительного образова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88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960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450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516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8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"Стрелец-мониторин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организационного, методического и аналитического сопровождения и мониторинга развития системы дополнительного образования детей на территории округа муниципальными (опорными) центрами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3 01 23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5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6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417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23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18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4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летнего отдыха и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7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5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и обеспечение отдыха и оздоровления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беспечение отдыха и оздоровления де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21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6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68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1 78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19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19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трудовой занятост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34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6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загородного отдыха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02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16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9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84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образова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82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оступательного развития системы образова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71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719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524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52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 1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18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1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03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0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764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8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11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3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ое развити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 761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29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физической культуры и спорта, пропаганда здорового образа жизн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23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301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спортивных учрежд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 31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38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96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 032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 862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10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171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2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5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5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2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1 02 203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1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олодежь - будущее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оспитание гражданственности и патриотизма у молодёж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762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9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11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8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для социально-ориентированных некоммерческих организ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казание имущественной, финансовой и консультационной поддержки социально ориентированным некоммерческим организаци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имущественной, финансовой и консультационной поддержки социально ориентирован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3 02 21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еализация полномочий по опеке и попечитель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67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 2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5 409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4 01 78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058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32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ое развитие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701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699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5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8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4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4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и проведение комплекса праздничных, культурно-массовых мероприятий и дней памяти для различных групп насе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, приуроченных к праздничным календарным дня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мероприятий в области социальной политик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 6 02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циальная поддержка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4 74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 680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циальное обеспечение населения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6 224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98 159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7 5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7 82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52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91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00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 78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2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1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 86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3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 19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61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793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47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26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864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81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2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 13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02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7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885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78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5 49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5 47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529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54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 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 393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3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/>
            </w:pPr>
            <w:r>
              <w:rPr>
                <w:sz w:val="24"/>
              </w:rPr>
              <w:t>03 1 01 78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41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39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0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 995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 623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выплаты социального пособия на погреб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78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 091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56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1 R4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8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ддержка многодетных семей и семей, находящихся в социально опасном положении или трудной жизненной ситу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ногодетных семей, семей, находящихся в социально опасном положении или трудной жизненной ситуации, автономными пожарными извещателя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02 2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Финансовая поддержка семей при рождении дет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1 P1 5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6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 29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/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 521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 469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50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жилищно-коммунальн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6 76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7 388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Благоустройство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27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271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борка и поддержание в надлежащем санитарном состоянии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1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прочих мероприятий по благоустройству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/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63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10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3 20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53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0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02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мероприятий по отлову и содержанию безнадзорных животны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1 05 7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5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систем коммунальной инфраструктуры, энергосбережение и повышение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ероприятия по энергосбережению и повышению энергетической эффектив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содержание и ремонт систем уличного освещ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2 02 2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713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 274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Капитальный ремонт общего имущества в многоквартирных домах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апитальный ремонт общего имущества многоквартирных домов, в которых расположены помещения муниципальной собств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жилищно-коммунальн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 53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 59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 036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187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25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57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49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80,9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576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6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 4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Культура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5 37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3 688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рганизация досуга и создание условий для обеспечения жителей округа услугами организаций культуры,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8 512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6 827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 и популяризация традиционной народной культуры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1 96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2 236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8 09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 257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 08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 06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 22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 62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575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8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37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хранения, изучения и публичного представления музейных предметов, музейных коллек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2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29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73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82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83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830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2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36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4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библиотечного, библиографического и информационного обслуживания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7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7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677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68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 281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 27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317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3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3 L51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6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униципальных учреждений дополнительного образования в сфере куль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6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62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79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791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794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56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8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0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10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9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уществление организационно-методической деятель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788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78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66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66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хранение, использование и популяризация объектов культурного наследия (памятников истории и культуры)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"Огонь вечной слав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07 2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"Культурн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витие сети учреждений культурно-досугового тип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1 A1 55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60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Культура Петровского городского округа Ставропольского кра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86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860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580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71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финансам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7 30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30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вышение эффективности бюджетных расходов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ланирования и исполнения бюджета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инициативных проектов в Петровском городском округе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1 2ИП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8 547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8 548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 56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 561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 727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4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976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1 03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финансами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8 75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2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 328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26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53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Управление имуще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2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4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Управление муниципальной собственностью в области имущественных и земе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становка на кадастровый учет имущества, в том числе земельных участ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Управление имуществом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 1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 30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4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25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 368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 500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944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97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12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44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29,9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технических средств и программного обеспечения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5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5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34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 2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одернизация экономики и улучшение инвестиционного климат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оддержка и развитие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пуляризация предприниматель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, фестивалей, торжественны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пределение мест для осуществления нестационарной торговли, утверждение схем размещения нестационарных торгов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8 1 04 21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сельского хозяй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 9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устойчивого развития сельскохозяйственного произ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растениевод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3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1 01 76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96,9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по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54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 37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500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23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6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храна окружающе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Ликвидация мест несанкционированного размещения отход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 3 02 20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1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улично-дорожной сети и обеспечение безопасности дорожного движ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4 20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4 20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становка, ремонт и содержание ТСОДД на автомобильных дорогах и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271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278,7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держание, капитальный ремонт и ремонт улично-дорожной се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1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7 9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Развитие градостроительства,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радостроительство и выполнение отдельных функций в области строительства и архитектур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оведение комплексных кадастровых работ на территории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жильем молодых семе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 2 01 L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58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0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Формирование современной городской сред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овременная городская сред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я проведения работ по благоустройству общественных территорий Петровского городского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роектно-сметной документации по благоустройству общественных территор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 1 01 2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Межнациональные отношения, профилактика правонарушений, терроризма и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3 017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3 028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рганизационное, методическое обеспечение и информационное сопровождение сферы межнациональных и межконфессиональных отно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1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городских и сельских мероприят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2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1 S7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Муниципальная поддержка казачеств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Муниципальная поддержка казачьих обществ, осуществляющих свою деятельность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Профилактика правонарушений и незаконного оборота наркотиков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42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взаимодействия субъектов профилактики правонарушений, в том числе правонарушений несовершеннолетних на территории округа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316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08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7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Информационно-пропагандистское обеспечение профилактики правонарушен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социальной адаптации и ресоциализации граждан, освободившихся из мест лишения свободы, граждан, осужденных к наказанию без изоляции от общест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ресоциализации и социальной адаптации лиц, отбывших уголовное наказание, в том числе несовершеннолетних ли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3 04 206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Антитеррористическая защищенность и защита населения и территории от чрезвычайных ситуац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 32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 339,9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редупреждение и ликвидация чрезвычайных ситуаций и стихийных бедствий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86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87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 19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2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192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84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95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3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2 20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езопасности населения округа и защищенности критически важных объектов от террористических угроз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15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безопасности социально-значим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 0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2 6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2 6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0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 полиграфической продукции, направленной на профилактику недопущения терроризма на территории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3 2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Создание условий для внедрения АПК "Безопасный город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 4 04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31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310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"Совершенствование организации деятельн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2 56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2 425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Развитие муниципальной служб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Ежегодное повышение квалификации муниципальных служащих, в том числе по образовательным программам в области противодействия корруп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Разработка и изготовление печатной продукции антикоррупционной направленност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и изготовление печатной продукции антикоррупционной направлен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1 02 207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публичной деятельности и информационной открытости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свещение деятельности органов местного самоуправления Петровского городского округа в печатных средствах массовой информации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деятельности многофункционального центра предоставления государственных и муниципальных услуг в Петровском городском округе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5 24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5 25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 785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 798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2 86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2 86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31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Обеспечение реализации муниципальной программы Петровского городского округа Ставропольского края "Совершенствование организации деятельности органов местного самоуправления" и общепрограммные мероприят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5 1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4 992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Обеспечение реализации Программы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7 763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6 550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, связанные с общегосударственным управление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7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1 2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38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Укрепление материально-технического оснащ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 376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 2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независимой оценки качества условий оказания услуг муниципальными организациями социальной сфер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47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 085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 937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 91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 991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7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9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8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5 02 209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83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"Информатизация органов местного само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"Внедрение, развитие, эксплуатация информационно-коммуникационных технологий, систем и ресурсов муниципального управления"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граммное обеспечение, приобретение, ремонт и техническое обслуживание сетевого компьютерного оборуд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4 6 01 206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064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70 33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70 337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2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80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82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40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65 30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65 305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919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8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10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0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9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489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319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8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681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227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41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185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8 44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57 8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2 088 79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Cs w:val="28"/>
        </w:rPr>
      </w:pPr>
      <w:r>
        <w:rPr>
          <w:szCs w:val="28"/>
        </w:rPr>
        <w:t xml:space="preserve">округа Ставропольского края                                                     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FF0000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FF0000"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07-13T05:24:00Z</dcterms:modified>
  <cp:revision>282</cp:revision>
  <dc:subject/>
  <dc:title>ПРИЛОЖЕНИЕ № 9</dc:title>
</cp:coreProperties>
</file>