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643" w:hanging="0"/>
        <w:jc w:val="center"/>
        <w:rPr>
          <w:szCs w:val="28"/>
        </w:rPr>
      </w:pPr>
      <w:r>
        <w:rPr>
          <w:szCs w:val="28"/>
        </w:rPr>
        <w:t>Приложение 9</w:t>
      </w:r>
    </w:p>
    <w:p>
      <w:pPr>
        <w:pStyle w:val="Normal"/>
        <w:spacing w:lineRule="exact" w:line="240"/>
        <w:ind w:left="5643" w:hanging="0"/>
        <w:jc w:val="both"/>
        <w:rPr>
          <w:szCs w:val="28"/>
        </w:rPr>
      </w:pPr>
      <w:r>
        <w:rPr>
          <w:szCs w:val="28"/>
        </w:rPr>
        <w:t>к решению Совета депутатов Петровского городского округа Ставропольского края «О бюджете Петровского городского округа Ставропольского края на 2023 год и плановый период 2024 и 2025 годов»</w:t>
      </w:r>
    </w:p>
    <w:p>
      <w:pPr>
        <w:pStyle w:val="Normal"/>
        <w:tabs>
          <w:tab w:val="clear" w:pos="708"/>
          <w:tab w:val="left" w:pos="5760" w:leader="none"/>
        </w:tabs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tabs>
          <w:tab w:val="clear" w:pos="1134"/>
          <w:tab w:val="clear" w:pos="1571"/>
        </w:tabs>
        <w:suppressAutoHyphens w:val="false"/>
        <w:spacing w:lineRule="exact" w:line="240" w:before="0" w:after="0"/>
        <w:ind w:hanging="0"/>
        <w:jc w:val="center"/>
        <w:rPr/>
      </w:pPr>
      <w:r>
        <w:rPr/>
        <w:t>РАСПРЕДЕЛЕНИЕ</w:t>
      </w:r>
    </w:p>
    <w:p>
      <w:pPr>
        <w:pStyle w:val="Style16"/>
        <w:tabs>
          <w:tab w:val="clear" w:pos="1134"/>
          <w:tab w:val="clear" w:pos="1571"/>
        </w:tabs>
        <w:suppressAutoHyphens w:val="false"/>
        <w:spacing w:lineRule="exact" w:line="240" w:before="0" w:after="0"/>
        <w:ind w:hanging="0"/>
        <w:jc w:val="center"/>
        <w:rPr/>
      </w:pPr>
      <w:r>
        <w:rPr/>
        <w:t xml:space="preserve">бюджетных ассигнований по разделам (Рз), подразделам (ПР) </w:t>
      </w:r>
    </w:p>
    <w:p>
      <w:pPr>
        <w:pStyle w:val="Style16"/>
        <w:tabs>
          <w:tab w:val="clear" w:pos="1134"/>
          <w:tab w:val="clear" w:pos="1571"/>
        </w:tabs>
        <w:suppressAutoHyphens w:val="false"/>
        <w:spacing w:lineRule="exact" w:line="240" w:before="0" w:after="0"/>
        <w:ind w:hanging="0"/>
        <w:jc w:val="center"/>
        <w:rPr/>
      </w:pPr>
      <w:r>
        <w:rPr/>
        <w:t>классификации расходов бюджетов на 2023 год</w:t>
      </w:r>
    </w:p>
    <w:p>
      <w:pPr>
        <w:pStyle w:val="Style16"/>
        <w:tabs>
          <w:tab w:val="clear" w:pos="1134"/>
          <w:tab w:val="clear" w:pos="1571"/>
        </w:tabs>
        <w:suppressAutoHyphens w:val="false"/>
        <w:spacing w:lineRule="exact" w:line="240" w:before="0" w:after="0"/>
        <w:ind w:hanging="0"/>
        <w:jc w:val="center"/>
        <w:rPr/>
      </w:pPr>
      <w:r>
        <w:rPr/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тыс.рублей)</w:t>
      </w:r>
    </w:p>
    <w:tbl>
      <w:tblPr>
        <w:tblW w:w="93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425"/>
        <w:gridCol w:w="426"/>
        <w:gridCol w:w="1577"/>
      </w:tblGrid>
      <w:tr>
        <w:trPr>
          <w:trHeight w:val="566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Р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ПР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</w:rPr>
              <w:t>282 421,11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</w:rPr>
              <w:t>1 982,01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</w:rPr>
              <w:t>4 946,93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</w:rPr>
              <w:t>106 012,27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дебная систем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</w:rPr>
              <w:t>4,2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</w:rPr>
              <w:t>21 058,61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зервные фон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</w:rPr>
              <w:t>500,0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</w:rPr>
              <w:t>147 917,07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</w:rPr>
              <w:t>10 197,63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</w:rPr>
              <w:t>10 197,63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ЦИОНАЛЬНАЯ ЭКОНОМ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</w:rPr>
              <w:t>435 279,93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ельское хозяйство и рыболов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</w:rPr>
              <w:t>5 806,96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</w:rPr>
              <w:t>422 603,87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ругие вопросы в области национальной эконом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</w:rPr>
              <w:t>6 869,1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</w:rPr>
              <w:t>205 089,07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Жилищ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</w:rPr>
              <w:t>2 224,01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</w:rPr>
              <w:t>2 853,38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лагоустро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</w:rPr>
              <w:t>148 745,19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ругие вопросы в области жилищно-коммунального хозяй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</w:rPr>
              <w:t>51 266,49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ХРАНА ОКРУЖАЮЩЕЙ СРЕ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</w:rPr>
              <w:t>471,64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ругие вопросы в области охраны окружающей сре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</w:rPr>
              <w:t>471,64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</w:rPr>
              <w:t>1 153 364,56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школьное 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</w:rPr>
              <w:t>433 159,08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щее 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</w:rPr>
              <w:t>622 656,46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полнительное образование дет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</w:rPr>
              <w:t>63 746,16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лодежная полит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</w:rPr>
              <w:t>3 359,88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ругие вопросы в области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</w:rPr>
              <w:t>30 442,98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УЛЬТУРА, КИНЕМАТОГРАФ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</w:rPr>
              <w:t>193 663,28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ульту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</w:rPr>
              <w:t>182 535,3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ругие вопросы в области культуры, кинематограф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</w:rPr>
              <w:t>11 127,98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АЯ ПОЛИТ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</w:rPr>
              <w:t>511 850,25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оциальное обеспечение на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</w:rPr>
              <w:t>252 940,07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храна семьи и дет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</w:rPr>
              <w:t>229 617,79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ругие вопросы в области социальной полит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</w:rPr>
              <w:t>29 292,39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ИЗИЧЕСКАЯ КУЛЬТУРА И СПОР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</w:rPr>
              <w:t>38 112,9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изическая культу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</w:rPr>
              <w:t>33 043,56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ассовый спор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</w:rPr>
              <w:t>1 706,47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ругие вопросы в области физической культуры и спор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</w:rPr>
              <w:t>3 362,89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сего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</w:rPr>
              <w:t>2 830 450,39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ind w:right="113" w:hanging="0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right="113" w:hanging="0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113" w:hanging="0"/>
        <w:rPr/>
      </w:pPr>
      <w:r>
        <w:rPr>
          <w:szCs w:val="28"/>
        </w:rPr>
        <w:t xml:space="preserve">Управляющий делами Совета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113" w:hanging="0"/>
        <w:rPr>
          <w:szCs w:val="28"/>
        </w:rPr>
      </w:pPr>
      <w:r>
        <w:rPr>
          <w:szCs w:val="28"/>
        </w:rPr>
        <w:t xml:space="preserve">депутатов Петровского городского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113" w:hanging="0"/>
        <w:rPr>
          <w:szCs w:val="28"/>
        </w:rPr>
      </w:pPr>
      <w:r>
        <w:rPr>
          <w:szCs w:val="28"/>
        </w:rPr>
        <w:t xml:space="preserve">округа Ставропольского края                                                     Е.Н. Денисенко </w:t>
      </w:r>
    </w:p>
    <w:p>
      <w:pPr>
        <w:pStyle w:val="Header"/>
        <w:tabs>
          <w:tab w:val="clear" w:pos="4677"/>
          <w:tab w:val="clear" w:pos="9355"/>
        </w:tabs>
        <w:ind w:right="113"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985" w:right="567" w:gutter="0" w:header="0" w:top="107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Интернет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">
    <w:name w:val="msonormal"/>
    <w:basedOn w:val="Normal"/>
    <w:qFormat/>
    <w:pPr>
      <w:spacing w:before="280" w:after="280"/>
    </w:pPr>
    <w:rPr>
      <w:sz w:val="24"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86">
    <w:name w:val="xl86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Style16">
    <w:name w:val="Нумерованный абзац"/>
    <w:qFormat/>
    <w:pPr>
      <w:widowControl/>
      <w:tabs>
        <w:tab w:val="clear" w:pos="708"/>
        <w:tab w:val="left" w:pos="1134" w:leader="none"/>
        <w:tab w:val="left" w:pos="1571" w:leader="none"/>
      </w:tabs>
      <w:suppressAutoHyphens w:val="true"/>
      <w:bidi w:val="0"/>
      <w:spacing w:before="240" w:after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13:11:00Z</dcterms:created>
  <dc:creator>Вера</dc:creator>
  <dc:description/>
  <cp:keywords/>
  <dc:language>en-US</dc:language>
  <cp:lastModifiedBy>КомпСервис</cp:lastModifiedBy>
  <cp:lastPrinted>2014-11-12T14:13:00Z</cp:lastPrinted>
  <dcterms:modified xsi:type="dcterms:W3CDTF">2023-07-12T12:39:00Z</dcterms:modified>
  <cp:revision>278</cp:revision>
  <dc:subject/>
  <dc:title>ПРИЛОЖЕНИЕ № 9</dc:title>
</cp:coreProperties>
</file>