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 xml:space="preserve"> </w:t>
            </w:r>
            <w:r>
              <w:rPr>
                <w:lang w:val="en-US"/>
              </w:rPr>
              <w:t>614</w:t>
            </w:r>
            <w:r>
              <w:rPr/>
              <w:t>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 614,3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71 176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71 176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71 176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71 176,4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88 790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88 790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88 790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088 790,7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городског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07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3-07-12T09:18:00Z</cp:lastPrinted>
  <dcterms:modified xsi:type="dcterms:W3CDTF">2023-07-13T05:20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19</vt:lpwstr>
  </property>
</Properties>
</file>