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, и соблюдения муниципальными служащими Совета депутатов Петровского городского округа Ставропольского края требований к служебному поведению, утвержденное решением Совета депутатов Петровского городского округа Ставропольского края от 16.02.2023 года № 6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несение изменений в решение Совета депутатов Петровского городского округа Ставропольского края от 16.02.2023 № 6 «</w:t>
      </w:r>
      <w:r>
        <w:rPr>
          <w:bCs/>
          <w:sz w:val="28"/>
          <w:szCs w:val="28"/>
        </w:rPr>
        <w:t>Об утверждении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, и соблюдения муниципальными служащими Совета депутатов Петровского городского округа Ставропольского края требований к служебному поведению</w:t>
      </w:r>
      <w:r>
        <w:rPr>
          <w:sz w:val="28"/>
          <w:szCs w:val="28"/>
        </w:rPr>
        <w:t>» возникло в связи с приведением муниципального акта в соответствие с федеральным законодательством, законодательством Ставропольского края а также устранения пробелов в правовом регулирован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ЕТРО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, и соблюдения муниципальными служащими Совета депутатов Петровского городского округа Ставропольского края требований к служебному поведению, утвержденное решением Совета депутатов Петровского городского округа Ставропольского края от 16.02.2023 года № 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color w:val="26282F"/>
          <w:sz w:val="28"/>
          <w:szCs w:val="28"/>
        </w:rPr>
        <w:t>В соответствии с Федеральными законами от 02 марта 2007г. № 25-ФЗ «О муниципальной службе в Российской Федерации», от 25 декабря 2008 г. № 273-ФЗ «О противодействии коррупции», Указом Президента Российской Федерации от 21 сентября 2009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Постановление Губернатора Ставропольского края от 9 апреля 2010 г. N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» Совет депутатов Петровского городского округа Ставропольского края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1. Утвердить прилагаемые изменения в 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, и соблюдения муниципальными служащими Совета депутатов Петровского городского округа Ставропольского края требований к служебному поведению, утвержденное решением Совета депутатов Петровского городского округа Ставропольского края от 16.02.2023 года № 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управляющего делами Совета депутатов Петровского городского округа Ставропольского края Денисенко Е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 в газете «Вестник Петровского городского округ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>Н.В.Конки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о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, и соблюдения муниципальными служащими Совета депутатов Петровского городского округа Ставропольского края требований к служебному поведению, утвержденное решением Совета депутатов Петровского городского округа Ставропольского кра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6.02.2023 года № 6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ункт 4 признать утратившим силу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В пункте 5 слово «локального «исключить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В пункте 10: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в абзаце 1 слова «подпунктом «1» исключить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в подпункте 4 после слова «(кроме» дополнить словами «запросов, касающихся осуществления оперативно-розыскной деятельности и ее результатов, а также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 в пункте 6 слова «лицом, замещающим государственную должность» заменить словами «муниципальным служащим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В подпункте 5 пункта 17 слово «соответствующую» исключить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В пункте 20: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1. в абзаце первом цифры «19» заменить цифрами «17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2. в подпункте 4 слово «соответствующую» исключить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 Совета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Петровского городского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га Ставропольского края</w:t>
        <w:tab/>
        <w:tab/>
        <w:tab/>
        <w:tab/>
        <w:tab/>
        <w:t>Е.Н. Денисенк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0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/>
  </w:style>
  <w:style w:type="paragraph" w:styleId="Style19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53:00Z</dcterms:created>
  <dc:creator>Admin</dc:creator>
  <dc:description/>
  <cp:keywords/>
  <dc:language>en-US</dc:language>
  <cp:lastModifiedBy>Taralova</cp:lastModifiedBy>
  <dcterms:modified xsi:type="dcterms:W3CDTF">2023-03-14T08:26:00Z</dcterms:modified>
  <cp:revision>10</cp:revision>
  <dc:subject/>
  <dc:title/>
</cp:coreProperties>
</file>