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ТРОВСКОГО ГОРОДСКОГО ОКРУГ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ВТОРОГО СОЗЫВ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Светлогра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  <w:gridCol w:w="358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содержания, прогона и выпаса сельскохозяйственных животных и птицы на территории Петр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соответствии с Земельным кодексом Российской Федерации, Законом Российской Федерации от 14 мая 1993 г. № 4979-1 «О ветеринарии», Федеральным законом от 30 марта 1999 года № 52-ФЗ «О санитарно-эпидемиологическом благополучии населения», Федеральным законом от 07 июля 2003 г. № 112-ФЗ «О личном подсобном хозяйстве», приказом Министерства сельского хозяйства Российской Федерации от 22 апреля 2016 г. № 161 «Об утверждении Перечня видов животных, подлежащих идентификации и учету», приказом Министерства сельского хозяйства Российской Федерации от 21 октября 2020 г. № 621 «Об утверждении Ветеринарных правил содержания свиней в целях их воспроизводства, выращивания и реализации», приказом  Министерства сельского хозяйства Российской Федерации от 01 ноября 2022 г. № 774 «Об утверждении Ветеринарных правил содержания овец и коз в целях их воспроизводства, выращивания и реализации», приказом  Министерства сельского хозяйства Российской Федерации от 21 октября 2020 г. № 622 «Об утверждении Ветеринарных правил содержания крупного рогатого скота в целях его воспроизводства, выращивания и реализации», приказом  Министерства сельского хозяйства Российской Федерации от 03 апреля 2006 г. № 103 «Об утверждении Ветеринарных правил содержания птиц на личных подворьях граждан и птицеводческих хозяйствах открытого типа», «СП 42.13330.2016. Свод правил. Градостроительство. Планировка и застройка городских и сельских поселений. Актуализированная редакция СНиП 2.07.01-89*», утвержденным приказом Министерства строительства и жилищно-коммунального хозяйства Российской Федерации от 30 декабря 2016 г. № 1034/пр, Законом Ставропольского края от 07 августа 2002 г. № 36-кз «Об упорядочении выпаса и прогона сельскохозяйственных животных и птицы на территории Ставропольского края», Законом Ставропольского края от 15 мая 2006 г. № 31-кз «Об обеспечении плодородия земель сельскохозяйственного назначения в Ставропольском крае», Законом Ставропольского края от 08 февраля 2011 г. № 9-кз «Об обеспечении эпизоотического и ветеринарно-санитарного благополучия в Ставропольском крае», Законом Ставропольского края от 10 апреля 2008 г. № 20-кз «Об административных правонарушениях в Ставропольском крае», Нормами нагрузки на пастбища на территории Ставропольского края, утвержденными приказом министерства сельского хозяйства Ставропольского края от 11 мая 2016 г. № 205, Правилами землепользования и застройки Петровского городского округа Ставропольского края, утвержденными постановлением администрации Петровского городского округа Ставропольского края от 18 августа 2022 г. № 1319, пунктом 22 части 2 статьи 29 Устава Петровского городского округа Ставропольского края, Совет депутатов Петровского городского округа Ставропольского края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содержания, прогона и выпаса сельскохозяйственных животных и птицы на территории Петровского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Светлоградского городского Совета от 27 августа 2008 г. № 51 «Об утверждении Правил содержания, выпаса и прогона сельскохозяйственных животных и птицы на территории муниципального образования город Светлоград»;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решение Светлоградского городского Совета Петровского района Ставропольского края от 15 июня 2009 г. № 24 «О внесении изменений и дополнений в решение Светлоградского городского Совета № 51 от 27.08.2008 г. «Об утверждении правил содержания, выпаса и прогона сельскохозяйственных животных и птицы на территории муниципального образования город Светлоград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решение Светлоградского городского Совета Петровского района Ставропольского края от 23 декабря 2009 г. № 61 «О внесении дополнений в решение Светлоградского городского Совета от 27 августа 2008 г. № 51 «Об утверждении правил содержания, выпаса и прогона сельскохозяйственных животных и птицы на территории муниципального образования город Светлоград»;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Совета депутатов муниципального образования Дон-Балковского сельсовета Петровского муниципального района от 08 октября 2014 г. № 122 «О внесении изменений в решение Совета депутатов муниципального образования Дон-Балковского сельсовета Петровского района Ставропольского края от 29 сентября 2009 года № 148 «Об утверждении Правил содержания, выпаса и прогона сельскохозяйственных животных и птицы на территории муниципального образования Дон-Балковского сельсовета Петровского района Ставропольского края»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ение Совета депутатов муниципального образования села Сухая Буйвола Петровского района Ставропольского края от 14 декабря 2009 г. № 70 «Об утверждении правил содержания, выпаса и прогона сельскохозяйственных животных и птицы на территории муниципального образования села Сухая Буйвола Петровского района Ставропольского края»;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ение Совета депутатов муниципального образования села Николина Балка Петровского района Ставропольского края от 05 июня 2009 г. № 254 «Об утверждении правил содержания, выпаса и прогона сельскохозяйственных животных и птицы на территории муниципального образования села Николина Балка Петровского района Ставропольского края»;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ение Совета депутатов муниципального образования Константиновского сельсовета Петровского района Ставропольского края от 28 мая 2009 г. № 252 «Об утверждении правил содержания, выпаса и прогона сельскохозяйственных животных и птицы на территории муниципального образования Константиновского сельсовета Петровского района Ставропольского края»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eastAsia="ar-SA"/>
        </w:rPr>
        <w:t>3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ConsNonformat"/>
        <w:ind w:right="0" w:firstLine="567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ar-SA"/>
        </w:rPr>
      </w:r>
    </w:p>
    <w:p>
      <w:pPr>
        <w:pStyle w:val="ConsNonformat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Nonformat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   В.О. Ла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Н.В.Конки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епутатов Петровского городского округа Ставропольского кра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 № ___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44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содержания, прогона и выпаса сельскохозяйственных животных и птицы на территории Петровского городского округа Ставрополь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е Правила содержания, прогона и выпаса сельскохозяйственных животных и птицы на территории Петровского городского округа Ставропольского края (далее - Правила) разработаны в соответствии с Земельным кодексом Российской Федерации, Законом Российской Федерации от 14 мая 1993 г. № 4979-1 «О ветеринарии», Федеральным законом от 30 марта 1999 года № 52-ФЗ «О санитарно-эпидемиологическом благополучии населения», Федеральным законом от 07 июля 2003 г. № 112-ФЗ «О личном подсобном хозяйстве», приказом Министерства сельского хозяйства Российской Федерации от 22 апреля 2016 г. № 161 «Об утверждении Перечня видов животных, подлежащих идентификации и учету», приказом Министерства сельского хозяйства Российской Федерации от 21 октября 2020 г. № 621 «Об утверждении Ветеринарных правил содержания свиней в целях их воспроизводства, выращивания и реализации», приказом  Министерства сельского хозяйства Российской Федерации от 01 ноября 2022 г. № 774 «Об утверждении Ветеринарных правил содержания овец и коз в целях их воспроизводства, выращивания и реализации», приказом  Министерства сельского хозяйства Российской Федерации от 21 октября 2020 г. № 622 «Об утверждении Ветеринарных правил содержания крупного рогатого скота в целях его воспроизводства, выращивания и реализации», приказом  Министерства сельского хозяйства Российской Федерации от 03 апреля 2006 г. № 103 «Об утверждении Ветеринарных правил содержания птиц на личных подворьях граждан и птицеводческих хозяйствах открытого типа», «СП 42.13330.2016. Свод правил. Градостроительство. Планировка и застройка городских и сельских поселений. Актуализированная редакция СНиП 2.07.01-89*», утвержденным приказом Министерства строительства и жилищно-коммунального хозяйства Российской Федерации от 30 декабря 2016 г. № 1034/пр, Законом Ставропольского края от 07 августа 2002 г. № 36-кз «Об упорядочении выпаса и прогона сельскохозяйственных животных и птицы на территории Ставропольского края», Законом Ставропольского края от 15 мая 2006 г. № 31-кз «Об обеспечении плодородия земель сельскохозяйственного назначения в Ставропольском крае», Законом Ставропольского края от 08 февраля 2011 г. № 9-кз «Об обеспечении эпизоотического и ветеринарно-санитарного благополучия в Ставропольском крае», Законом Ставропольского края от 10 апреля 2008 г. № 20-кз «Об административных правонарушениях в Ставропольском крае», Нормами нагрузки на пастбища на территории Ставропольского края, утвержденными приказом министерства сельского хозяйства Ставропольского края от 11 мая 2016 г. № 205,</w:t>
      </w:r>
      <w:r>
        <w:rPr/>
        <w:t xml:space="preserve"> </w:t>
      </w:r>
      <w:r>
        <w:rPr>
          <w:sz w:val="28"/>
          <w:szCs w:val="28"/>
        </w:rPr>
        <w:t>Правилами землепользования и застройки Петровского городского округа Ставропольского края, утвержденными постановлением администрации Петровского городского округа Ставропольского края от 18 августа 2022 г. № 131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е Правила направлены на обеспечение санитарно-эпидемиологического благополучия населения, защиту зеленых насаждений от потравы, защиту рекреационных зон и водоемов от загрязнения продуктами жизнедеятельности сельскохозяйственных животных и птицы, профилактику и предупреждение заразных болезней, общих для человека и животных, приведение условий содержания сельскохозяйственных животных и птицы в соответствие с действующими ветеринарно-санитарными требован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их Правилах применяют следующие понятия и терми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льскохозяйственные животные - сельскохозяйственные животные, находящиеся на содержании владельца сельскохозяйственных животных (крупный рогатый скот, лошади, козы, овцы, свиньи, нутрии, кролики) и используемые для производства животноводческой и иной продукции,</w:t>
      </w:r>
      <w:r>
        <w:rPr/>
        <w:t xml:space="preserve"> </w:t>
      </w:r>
      <w:r>
        <w:rPr>
          <w:sz w:val="28"/>
          <w:szCs w:val="28"/>
        </w:rPr>
        <w:t>а также в качестве транспортного средства или тягловой сил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тица - птица, находящаяся на содержании владельца (куры, утки, индейки, гуси, цесарки, перепела, голуби) и используемая для производства животноводческой и иной продукции,</w:t>
      </w:r>
      <w:r>
        <w:rPr/>
        <w:t xml:space="preserve"> </w:t>
      </w:r>
      <w:r>
        <w:rPr>
          <w:sz w:val="28"/>
          <w:szCs w:val="28"/>
        </w:rPr>
        <w:t>которая находится на содержании владель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ладельцы сельскохозяйственных животных и птицы - физические лица, обладающие в отношении сельскохозяйственных животных и птицы правом собственности или иным вещным правом либо фактически владеющие ими, осуществляющие содержание сельскохозяйственных животных и птиц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 содержания сельскохозяйственных животных и птицы - используемое владельцем здание, строение, сооружение, помещение или территория, где сельскохозяйственные животные и птица содержатся большую часть времени в течение сут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безнадзорные сельскохозяйственные животные и птица - сельскохозяйственные животные и птица, находящиеся на территории Петровского городского округа Ставропольского края, без сопровождающе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чет и идентификация сельскохозяйственных животных и птицы - нанесение владельцами сельскохозяйственных животных и птицы или уполномоченными лицами номерных знаков путем выжигания, татуировки, биркования, чипирования или другим способом, позволяющих идентифицировать сельскохозяйственных животных и пт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держание и разведение сельскохозяйственных животных и птицы - действия, совершаемые владельцем сельскохозяйственных животных и птицы для сохранения жизни животных, их физического здоровья, получения полноценного потомства при соблюдении ветеринарно-санитарных норм и правил, получения качественной продукции животного происхождения, а также обеспечения общественного порядка и безопасности граждан и других животны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он сельскохозяйственных животных - передвижение сельскохозяйственных животных от места их постоянного нахождения до места выпаса и обрат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пас сельскохозяйственных животных - контролируемое пребывание на пастбище сельскохозяйственных животных в специально отведенных мес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трава зеленых насаждений - последствия в виде гибели зеленых насаждений, наступившие в результате воздействия животно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оса отвода автомобильной дороги -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, на которых располагаются или могут располагаться объекты дорожного серви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Действие настоящих Правила не распространяется на содержание сельскохозяйственных животных и птицы за чертой населенных пун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Действие настоящих Правила не распространяется на содержание сельскохозяйственных животных и птицы юридическими лицами, крестьянскими (фермерскими) хозяйствами и индивидуальными предпринимателями, которые занимаются разведением сельскохозяйственных животных и птицы для промышленной переработки и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В компетенцию администрации Петровского городского округа Ставропольского края (далее - администрация городского округа) вход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контроля в пределах своих полномочий за соблюдением владельцами сельскохозяйственных животных и птицы требований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едоставление земельных участков для выпаса сельскохозяйственных животных и птицы и определение мест прогона сельскохозяйственных животных и птицы с учетом требований земельного законод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едение до владельцев сельскохозяйственных животных и птицы информации о правилах содержания, выпаса и прогона сельскохозяйственных животных и птицы на территории Петровского городского округа Ставропольского края через средства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владельцев сельскохозяйственных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животных и птиц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ладельцы сельскохозяйственных животных и птицы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олучать от администрации городского округа необходимую информацию о порядке содержания сельскохозяйственных животных и птиц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Распоряжаться по своему усмотрению сельскохозяйственными животными и птицей: приобретать, продавать, дарить, менять сельскохозяйственных животных и птицу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ладельцы сельскохозяйственных животных и птицы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беспечивать безопасность граждан от неблагоприятного воздействия сельскохозяйственных животных и птиц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хозяйственные и ветеринарные мероприятия, направленные на предупреждение болезней сельскохозяйственных животных и птицы, безопасность продуктов животно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уществлять выпас сельскохозяйственных животных и птицы на земельных участках, местоположение которых определено в соответствии с требованиями земельного законодательств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Гуманно обращаться с сельскохозяйственными животными и птиц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беспечивать сельскохозяйственных животных и птицу кормом и водой, сбалансированных по зоотехническим показател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Соблюдать установленные действующим законодательством ветеринарно-санитарные правила перевозки, прогона и убоя сельскохозяйственных животных и птиц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воевременно представлять специалистам в области ветеринарии по их требованию сельскохозяйственных животных и птицу для осмотра и обязательных профилактических мероприятий (иммунизация, исследова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оздавать условия для проведения осмотра, исследований и обработок, незамедлительно извещать специалистов в области ветеринарии обо всех случаях внезапного падежа или одновременного массового заболевания сельскохозяйственных животных и птицы, а также об изменениях в их поведении, указывающих на возможное заболе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беспечивать индивидуальную или групповую идентификацию и учет сельскохозяйственных животных и птицы в целях предотвращения распространения заразных болезней животных, а также в целях выявления источников и путей распространения возбудителей заразных болезней животны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До прибытия специалистов в области ветеринарии принимать меры по изоляции сельскохозяйственных животных и птицы, подозрительных по заболева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В срок не более суток со дня гибели сельскохозяйственного животного или птицы, обнаружения абортированного или мертворожденного плода известить специалиста в области ветеринарии, который на месте, по результатам осмотра, определяет порядок утилизации или уничтожения биологических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Выполнять указания специалистов в области ветеринарии и специалистов службы санитарно-эпидемиологического надзора о проведении мероприятий по профилактике и борьбе с заразными болезнями, общими для человека и животных, а также выполнять требования должностных лиц органов государственного санитарно-эпидемиологического и ветеринарного надз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Не допускать загрязнения окружающей среды отходами животновод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Не допускать сброс биологических отходов в бытовые мусорные контейнеры, водоемы, реки и уничтожение путем закапывания в землю, осуществлять утилизацию и уничтожение трупов животных, абортированных и мертворожденных плодов, других биологических отходов в соответствии с законодательством Российской Федерации в области ветерина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Не допускать выпас сельскохозяйственных животных и птицы в прибрежных защитных полосах водны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Не допускать выпас сельскохозяйственных животных и птицы в полосе отвода автомобильных дорог, а также их прогон через автомобильные дороги вне специально установленных мест, согласованных с владельцами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) Осуществлять уборку своей придомовой территории от отходов, образующихся в процессе содержания сельскохозяйственных животных и птиц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) Следить за сохранностью индивидуального номера животного и в случае утери или износа восстанов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) Содержать в надлежащем состоянии помещения для содержания сельскохозяйственных животных и птицы, а также сооружения для хранения кормов, не допускать загрязнения внешней среды отходами животно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) Соблюдать установленные действующим законодательством ветеринарные правила карантинирования сельскохозяйственных животных и птиц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) Сопровождать сельскохозяйственных животных и птицу при прогоне на пастбище и с пастбища, не допуская потравы зеленых наса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) Следить за санитарным состоянием маршрута прогона к пастбищ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Содержание сельскохозяйственных животных и птиц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>3.1. В соответствии с Правилами землепользования и застройки Петровского городского округа Ставропольского края, утвержденными постановлением администрации Петровского городского округа Ставропольского края от 18 августа 2022 г. № 1319 (далее – Правила землепользования):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тся содержание птицы на земельных участках, предоставленных для индивидуального жилищного строительства, расположенных в территориальной зоне жилой малоэтажной застройки (Ж-1), с соблюдением предельных параметров разрешённого строительства, реконструкции объектов капитального строительства;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>- допускается содержание сельскохозяйственных животных и птицы на земельных участках, предоставленных для ведения личного подсобного хозяйства (приусадебный земельный участок), расположенных в территориальной зоне жилой малоэтажной застройки с возможностью ведения ЛПХ (Ж-3), с соблюдением предельных параметров разрешённого строительства, реконструкции объектов капитального строительства;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>- в территориальной зоне объектов сельскохозяйственного использования (СХ-2), предоставленных для звероводства, птицеводства, свиноводства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й зоне Ж-1, установленной Правилами землепользования, допускается размещение на земельных участках хозяйственных построек для содержания птицы, хранения кормов, инвентар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ерриториальных зонах Ж-3 и СХ-2, установленных Правилами землепользования, допускается размещение на земельных участках хозяйственных построек для содержания сельскохозяйственных животных и птицы, хранения кормов, инвентар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ройки для содержания сельскохозяйственных животных и птицы допускается пристраивать к индивидуальным жилым домам при изоляции их от жилых комнат не менее чем тремя подсобными помещениями, при этом помещения для</w:t>
      </w:r>
      <w:r>
        <w:rPr/>
        <w:t xml:space="preserve"> </w:t>
      </w:r>
      <w:r>
        <w:rPr>
          <w:sz w:val="28"/>
          <w:szCs w:val="28"/>
        </w:rPr>
        <w:t>сельскохозяйственных животных и птицы должны иметь изолированный наружный вход, расположенный не ближе 7 м от входа в жилой 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едельная (максимальная) численность поголовья сельскохозяйственных животных и птицы и расстояния от помещений (сооружений) для содержания и разведения сельскохозяйственных животных и птицы до границ смежных земельных участков с земельным участком владельца сельскохозяйственных животных и птицы определяются с учетом действующих ветеринарных норм и правил: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 xml:space="preserve">3.2.1. Минимальное расстояние от конструкции стены или угла помещения для содержания свиней (далее - животноводческое помещение) (ближайших по направлению к жилому помещению, расположенному на соседнем участке) до границы соседнего участка при содержании свиней в хозяйствах должно соответствовать минимальному расстоянию от конструкции стены или угла животноводческое помещения (ближайших по направлению к жилому помещению, расположенному на соседнем участке) до границы соседнего участка при содержании свиней в хозяйствах, приведенному в таблице № 1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8"/>
          <w:szCs w:val="28"/>
        </w:rPr>
        <w:t xml:space="preserve">Таблица № 1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8"/>
        <w:gridCol w:w="6317"/>
      </w:tblGrid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инимальное расстояние, не менее (м) 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головье взрослых (половозрелых) свиней, содержащихся в свиноводческом помещении, не более (голов) 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0 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5 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 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8 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30 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0 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0 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5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2.2. При содержании содержания овец и коз (далее – мелкий рогатый скот) минимальное расстояние от конструкции стены или угла помещения для содержания мелкого рогатого скота (ближайших по направлению к жилому помещению, расположенному на соседнем участке) до границы соседнего участка зависит от количества содержащихся в нем мелкого рогатого скота и должно соответствовать минимальному расстоянию, приведенному в таблице № 2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 </w:t>
      </w:r>
    </w:p>
    <w:p>
      <w:pPr>
        <w:pStyle w:val="Normal"/>
        <w:suppressAutoHyphens w:val="false"/>
        <w:jc w:val="right"/>
        <w:rPr/>
      </w:pPr>
      <w:r>
        <w:rPr>
          <w:sz w:val="28"/>
          <w:szCs w:val="28"/>
          <w:lang w:eastAsia="ru-RU"/>
        </w:rPr>
        <w:t xml:space="preserve">Таблица № 2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 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6950"/>
      </w:tblGrid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инимальное расстояние, м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Поголовье мелкого рогатого скота в возрасте от 12 месяцев, содержащееся в животноводческом помещении, не более (голов) 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0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0 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5 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30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 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0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5 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 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содержании мелкого рогатого скота совместно с крупным рогатым скотом и свиньями здание, в котором содержатся животные, должно быть разделено на изолированные помещения для каждого вида животных. Содержание птиц в здании, в котором содержится мелкий рогатый скот, не допускается. 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2.3. Минимальное расстояние от конструкции стены или угла помещения для содержания крупного рогатого скота  (ближайших по направлению к жилому помещению, расположенному на соседнем участке) до границы соседнего участка при содержании крупного рогатого скота должно соответствовать минимальному расстоянию от конструкции стены или угла животноводческого помещения (ближайших по направлению к жилому помещению, расположенному на соседнем участке) до границы соседнего участка при содержании крупного рогатого скота, приведенному в таблице № 3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8"/>
          <w:szCs w:val="28"/>
          <w:lang w:eastAsia="ru-RU"/>
        </w:rPr>
        <w:t xml:space="preserve">Таблица № 3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 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5"/>
        <w:gridCol w:w="6850"/>
      </w:tblGrid>
      <w:tr>
        <w:trPr/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инимальное расстояние (м) 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Поголовье крупного рогатого скота от 18 месяцев, содержащееся в животноводческом помещении, не более (голов) 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0 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5 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 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8 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30 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0 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0 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5 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  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 животноводческих помещениях допускается совместно с крупным рогатым скотом содержать лошадей с размещением не более двух денников или стойл для лошад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Минимальное расстояние от конструкции стены или угла помещения для содержания птицы (ближайших по направлению к жилому помещению, расположенному на соседнем участке) до границы соседнего участка при содержании птицы должно соответствовать минимальному расстоянию от конструкции стены или угла животноводческого помещения (ближайших по направлению к жилому помещению, расположенному на соседнем участке) до границы соседнего участка при содержании птицы, приведенному в таблице № 4. </w:t>
      </w:r>
    </w:p>
    <w:p>
      <w:pPr>
        <w:pStyle w:val="Normal"/>
        <w:suppressAutoHyphens w:val="false"/>
        <w:jc w:val="right"/>
        <w:rPr/>
      </w:pPr>
      <w:r>
        <w:rPr>
          <w:sz w:val="28"/>
          <w:szCs w:val="28"/>
          <w:lang w:eastAsia="ru-RU"/>
        </w:rPr>
        <w:t xml:space="preserve">Таблица № 4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 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2"/>
        <w:gridCol w:w="4923"/>
      </w:tblGrid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инимальное расстояние (м) 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Поголовье птицы, не более (голов) </w:t>
            </w:r>
          </w:p>
        </w:tc>
      </w:tr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0 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30</w:t>
            </w:r>
          </w:p>
        </w:tc>
      </w:tr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 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45</w:t>
            </w:r>
          </w:p>
        </w:tc>
      </w:tr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30 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0 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Минимальное расстояние от конструкции стены или угла помещения для содержания кроликов (ближайших по направлению к жилому помещению, расположенному на соседнем участке) до границы соседнего участка при содержании кроликов должно соответствовать минимальному расстоянию от конструкции стены или угла животноводческого помещения (ближайших по направлению к жилому помещению, расположенному на соседнем участке) до границы соседнего участка при содержании кроликов, приведенному в таблице № 5. </w:t>
      </w:r>
    </w:p>
    <w:p>
      <w:pPr>
        <w:pStyle w:val="Normal"/>
        <w:suppressAutoHyphens w:val="false"/>
        <w:jc w:val="right"/>
        <w:rPr/>
      </w:pPr>
      <w:r>
        <w:rPr>
          <w:sz w:val="28"/>
          <w:szCs w:val="28"/>
          <w:lang w:eastAsia="ru-RU"/>
        </w:rPr>
        <w:t xml:space="preserve">Таблица № 5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6576"/>
      </w:tblGrid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инимальное расстояние (м)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Поголовье кроликов, содержащееся в животноводческом помещении, не более (голов) 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0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30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0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6. Минимальное расстояние от конструкции стены или угла помещения для содержания нутрий, песцов (ближайших по направлению к жилому помещению, расположенному на соседнем участке) до границы соседнего участка при содержании нутрий, песцов должно соответствовать минимальному расстоянию от конструкции стены или угла животноводческого помещения (ближайших по направлению к жилому помещению, расположенному на соседнем участке) до границы соседнего участка при содержании кроликов, приведенному в таблице № 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right"/>
        <w:rPr/>
      </w:pPr>
      <w:r>
        <w:rPr>
          <w:sz w:val="28"/>
          <w:szCs w:val="28"/>
          <w:lang w:eastAsia="ru-RU"/>
        </w:rPr>
        <w:t>Таблица № 6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6645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инимальное расстояние (м)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Поголовье нутрий, песцов, содержащееся в животноводческом помещении, не более (голов)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0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30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0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границах территориальных зонах Ж-1 и Ж-3, установленных Правилами землепользования размещаемые группы хозяйственных построек должны содержать не более 30 блоков каждая. Хозяйственные постройки для сельскохозяйственных животных и птицы следует предусматривать на расстоянии от окон жилых помещений дома не менее: одиночные или двойные – 10 м, до восьми блоков – 25 м, от восьми до 30 блоков – 50 м. Площадь застройки сблокированных хозяйственных построек не должна превышать 800 кв.м.</w:t>
      </w:r>
      <w:r>
        <w:rPr/>
        <w:t xml:space="preserve"> </w:t>
      </w:r>
      <w:r>
        <w:rPr>
          <w:sz w:val="28"/>
          <w:szCs w:val="28"/>
        </w:rPr>
        <w:t>Расстояния между группами хозяйственных построек следует принимать в соответствии с требованиями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Строительство, реконструкцию объектов капитального строительства, возведение некапитальных строений, сооружений, связанных с выращиванием и содержанием сельскохозяйственных животных и птицы необходимо производить с соблюдением градостроительных, строительных, экологических, санитарно-гигиенических, противопожарных и иных правил и норматив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Нормы площадей земельных участков необходимых для выпаса сельскохозяйственных животных и птицы зависят от половозрастной группы сельскохозяйственных животных и птицы, содержащихся у владельца, и устанавливаются в соответствии с Нормами нагрузки на пастбища на территории Ставропольского края, утвержденными приказом министерства сельского хозяйства Ставропольского края от 11 мая 2016 г. № 20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Сельскохозяйственные животные и птица должны содержаться в количестве и в помещениях (на выгульных площадках), отвечающих установленным ветеринарным, санитарно-техническим нормам, с учетом зоотехнических требований, на территории личных подсобных хозяйств владельцев сельскохозяйственных животных и птицы при условии соблюдения минимальных расстояний до границы смежного земельного участка, указанных в таблицах пункта 3.3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Содержание сельскохозяйственных животных и птицы на территории домовладения, границы которого непосредственно прилегают к общественным местам,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Регистрация сельскохозяйственных животных и птиц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егистрация и перерегистрация сельскохозяйственных животных и птицы в городском округе осуществляется в цел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чета (идентификации) сельскохозяйственных животных и птицы на территории городск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здания базы данных о сельскохозяйственных животных и птиц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я ветеринарного и санитарного надзора за сельскохозяйственными животными и птицей, проведения мероприятий по предупреждению болезней сельскохозяйственных животных и птиц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го предупреждения завоза инфицированных сельскохозяйственных животных и птицы на территорию населенных пунктов городск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целях идентификации пропавших или попавших в ДТП сельскохозяйственных животных и птиц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Учет сельскохозяйственных животных и птицы осуществляется в похозяйственных книгах, которые ведутся управлением по делам территорий администрации Петровского городского округа Ставропольского края и муниципальным казенным учреждением «Содержание и эксплуатация муниципального имущества»</w:t>
      </w:r>
      <w:r>
        <w:rPr/>
        <w:t xml:space="preserve"> </w:t>
      </w:r>
      <w:r>
        <w:rPr>
          <w:sz w:val="28"/>
          <w:szCs w:val="28"/>
        </w:rPr>
        <w:t>на основании сведений, предоставляемых на добровольной основе гражданами, ведущими личное подсобное хозяй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Идентификация и учет сельскохозяйственных животных и птицы осуществляется органом, уполномоченными в области ветеринарии, в соответствии с приказом Министерства сельского хозяйства Российской Федерации от 22 апреля 2016 г. № 161 «Об утверждении Перечня видов животных, подлежащих идентификации и учету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Передача(продажа), ввоз и вывоз сельскохозяйственных животных и птицы разрешается только при согласовании с государственной ветеринарной службой и при наличии ветеринарных сопроводитель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В случае гибели сельскохозяйственных животных или птицы их владельцы обязаны сообщить об этом в ветеринарную служб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Выпас и прогон сельскохозяйственных животных и птиц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ыпас сельскохозяйственных животных и птицы осуществляется на огороженных пастбищах либо не огороженных пастбищах на привязи, или под надзором владельцев сельскохозяйственных животных и птицы, либо лиц, ими уполномоченных, с обязательным соблюдением норм нагрузки на пастбищ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рмы нагрузки на пастбища устанавливаются в соответствии с приказом министерства сельского хозяйства Ставропольского края от 11 мая 2016 г. № 205 «Об установлении норм нагрузки на пастбища на территории Ставропольского кра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огон сельскохозяйственных животных и птицы осуществляется под надзором владельцев сельскохозяйственных животных и птицы, либо лиц, ими уполномоченных, по кратчайшим маршрут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ршруты прогона сельскохозяйственных животных и птицы утверждаются постановлением администрации городского округа с учетом требований действующего законодательства, в соответствии с предложениями управления по делам территорий администрации городского округа и управления муниципального хозяйства администрации городского округа, предварительно согласованными ими с отделом планирования территорий и землеустройства администрации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зоне существующей застройки невозможно определить маршруты прогона или отсутствуют места выпаса сельскохозяйственных животных и птицы, то владельцам сельскохозяйственных животных и птицы разрешается содержать только те виды сельскохозяйственных животных и птицы, которые не требуют прогона и выпа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целях обеспечения интересов населения городского округа, выпас и прогон сельскохозяйственных животных и птицы может осуществляться с установлением публичных сервитутов либо без установления такового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Владельцам сельскохозяйственных животных и птицы запр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пас сельскохозяйственных животных и птицы на территориях парков, скверов, улиц, внутри дворовых территорий многоэтажных жилых домов, в местах массового отдыха и купания люд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ыпас быков старше 6 месяцев в общем ста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гон сельскохозяйственных животных и птицы через полотно железной дороги вне переездов, путепрогонов и специально установленных мест, в границах охранных зон железнодорожного полот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ыпас сельскохозяйственных животных и птицы в границах полосы отвода автомобильной доро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ыпас сельскохозяйственных животных и птицы без присмот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трава чужих сенокосов, посевов или иных сельскохозяйственных угодий, повреждение или уничтожение зеленых насаждений на придомовых территориях жилого сектора при осуществлении владельцами сельскохозяйственных животных и птицы выпаса и прог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засорять пастбища бытовым мусор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огонять сельскохозяйственных животных и птицу по дорогам с твердым покрытием, дорогам общего пользования, а также по пешеходным дорожкам, за исключением случаев, когда они определены в качестве маршрутов прогона сельскохозяйственных животных и птиц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допускать загрязнения отходами жизнедеятельности животных и птицы территорий улиц и окружающей территории, а в случае загрязнения немедленно устранить 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выпас сельскохозяйственных животных и птицы в прибрежной защитной полосе водных объ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Землепользователи, на землях которых имеются открытые водоемы, с целью предупреждения заболеваний людей болезнями, общими для человека и животных, обязаны принять меры по недопущению прогона, водопоя сельскохозяйственных животных и птицы в зонах рекреации водоем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местах массового отдыха и купания людей землепользователем, водопользователем должны быть установлены информационные знаки, запрещающие водопой, прогон, и выпас сельскохозяйственных животных и птиц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Владельцы сельскохозяйственных животных обязаны ежегодно, с 01 декабря по 15 апреля, обеспечить стойловое содержание сельскохозяйственных животн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Выпас сельскохозяйственных животных и птицы на собственных или арендованных пастбищах осуществляется с обязательным соблюдением предельных норм нагрузки на пастбищ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Убой и перевозка сельскохозяйственных животных и птиц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Убой сельскохозяйственных животных и птицы на территориях частных домовладений в целях получения продуктов убоя, предназначенных только для личного потребления, не регламентиру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Лица, занимающиеся убоем сельскохозяйственных животных и птицы с целью получения прибыли, обязаны производить убой в специально отведенных для этих целей мес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еревозка сельскохозяйственных животных, птицы и (или) продуктов животноводства должны осуществляться по маршрутам, согласованным с органами, осуществляющими федеральный государственный ветеринарный контроль (надзор) и с соблюдением требований по предупреждению возникновения и распространения болезней животных, за исключением перевозки сельскохозяйственных животных, птицы и (или) продуктов животноводства для личного поль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7. Складирование и вывоз отходов жизнедеятельност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ельскохозяйственных животных и птиц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К отходам жизнедеятельности сельскохозяйственных животных и птицы относятся навоз, жидкие стоки, остатки кормов и подстилка (далее - отходы жизнедеятельности). Владельцам сельскохозяйственных животных и птицы разрешается временно складировать отходы жизнедеятельности на территориях частных домовладений в хозяйственной зоне при соблюдении действующих санитарных норм и прави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Обезвреживание отходов жизнедеятельности в личном подсобном хозяйстве осуществляется владельцем сельскохозяйственных животных и птицы методом компостирования на приусадебном участке в специально отведенных местах, исключающих распространение запахов и попадание навозных стоков в поч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Отходы жизнедеятельности подлежат утилизации методом внесения в почву. Использование отходов жизнедеятельности в качестве органических удобрений на сельскохозяйственных угодьях должно осуществляться с учетом норм охраны окружающей среды от загрязнений и безопасности для здоровья людей и живот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Вывоз отходов жизнедеятельности от сельскохозяйственных животных и птицы производится владельцем сельскохозяйственных животных и птицы в соответствии с действующими ветеринарно-санитарными требова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5.  Владельцам сельскохозяйственных животных и птицы запр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ть и хранить отходы от сельскохозяйственных животных и птицы на территории улиц, проездов, переулков, площадей, парков, сквером, в лесополосах, пустырях, а также в границах прибрежных полос и водоохранных зон водных объектов;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жигать отходы от сельскохозяйственных животных и птицы, в том числе на территории частных домовла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ть отходы от сельскохозяйственных животных и птицы в мусорные контейнеры для вывоза твердых бытовых от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8. Ответственность за нарушение настоящих Прави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Нарушение настоящих Правил влечет за собой ответственность в соответствии с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Совета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Е.Н.Дени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 Neue Medium">
    <w:altName w:val="Arial"/>
    <w:charset w:val="00"/>
    <w:family w:val="swiss"/>
    <w:pitch w:val="variable"/>
  </w:font>
  <w:font w:name="Helvetica Neue">
    <w:altName w:val="Malgun Gothic"/>
    <w:charset w:val="00"/>
    <w:family w:val="swiss"/>
    <w:pitch w:val="variable"/>
  </w:font>
  <w:font w:name="Helvetica Neue Light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eastAsia="Lucida Sans Unicode"/>
      <w:sz w:val="28"/>
    </w:rPr>
  </w:style>
  <w:style w:type="character" w:styleId="Style15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Обычный2 Знак"/>
    <w:qFormat/>
    <w:rPr>
      <w:rFonts w:ascii="Arial" w:hAnsi="Arial" w:eastAsia="Cambria" w:cs="Arial"/>
      <w:szCs w:val="22"/>
    </w:rPr>
  </w:style>
  <w:style w:type="character" w:styleId="Style18">
    <w:name w:val="Таблица Знак"/>
    <w:qFormat/>
    <w:rPr>
      <w:rFonts w:ascii="Arial" w:hAnsi="Arial" w:eastAsia="Cambria" w:cs="Arial"/>
      <w:szCs w:val="22"/>
      <w:lang w:val="en-US"/>
    </w:rPr>
  </w:style>
  <w:style w:type="character" w:styleId="Style19">
    <w:name w:val="ВРИ Знак"/>
    <w:qFormat/>
    <w:rPr>
      <w:rFonts w:ascii="Arial" w:hAnsi="Arial" w:eastAsia="Cambria" w:cs="Arial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0">
    <w:name w:val="Нормальный (таблица) Знак"/>
    <w:qFormat/>
    <w:rPr>
      <w:rFonts w:ascii="Arial" w:hAnsi="Arial" w:cs="Arial"/>
      <w:sz w:val="26"/>
      <w:szCs w:val="26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Style22">
    <w:name w:val="Стиль П Знак"/>
    <w:qFormat/>
    <w:rPr>
      <w:sz w:val="28"/>
      <w:szCs w:val="28"/>
    </w:rPr>
  </w:style>
  <w:style w:type="character" w:styleId="Style23">
    <w:name w:val="Маркированный список Знак"/>
    <w:qFormat/>
    <w:rPr>
      <w:b/>
      <w:bCs/>
      <w:szCs w:val="28"/>
      <w:shd w:fill="FFFFFF" w:val="clear"/>
    </w:rPr>
  </w:style>
  <w:style w:type="character" w:styleId="Style2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eastAsia="Lucida Sans Unicod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Heading"/>
    <w:next w:val="TextBody"/>
    <w:qFormat/>
    <w:pPr/>
    <w:rPr>
      <w:i/>
      <w:iCs/>
      <w:szCs w:val="28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8">
    <w:name w:val="Статья!"/>
    <w:basedOn w:val="Normal"/>
    <w:qFormat/>
    <w:pPr>
      <w:pBdr/>
      <w:suppressAutoHyphens w:val="false"/>
      <w:spacing w:before="0" w:after="240"/>
      <w:ind w:firstLine="426"/>
    </w:pPr>
    <w:rPr>
      <w:rFonts w:ascii="Helvetica Neue Medium;Arial" w:hAnsi="Helvetica Neue Medium;Arial" w:eastAsia="Helvetica Neue Light;Microsoft YaHei" w:cs="Helvetica Neue Light;Microsoft YaHei"/>
      <w:color w:val="000000"/>
    </w:rPr>
  </w:style>
  <w:style w:type="paragraph" w:styleId="13">
    <w:name w:val="Стиль таблицы 1"/>
    <w:qFormat/>
    <w:pPr>
      <w:widowControl/>
      <w:pBdr/>
      <w:tabs>
        <w:tab w:val="clear" w:pos="708"/>
        <w:tab w:val="right" w:pos="1267" w:leader="none"/>
        <w:tab w:val="right" w:pos="1333" w:leader="none"/>
      </w:tabs>
      <w:bidi w:val="0"/>
      <w:spacing w:lineRule="auto" w:line="288" w:before="200" w:after="0"/>
    </w:pPr>
    <w:rPr>
      <w:rFonts w:ascii="Helvetica Neue;Malgun Gothic" w:hAnsi="Helvetica Neue;Malgun Gothic" w:eastAsia="Helvetica Neue;Malgun Gothic" w:cs="Helvetica Neue;Malgun Gothic"/>
      <w:b/>
      <w:bCs/>
      <w:color w:val="FEFEFE"/>
      <w:sz w:val="20"/>
      <w:szCs w:val="20"/>
      <w:lang w:val="ru-RU" w:bidi="ar-SA" w:eastAsia="zh-CN"/>
    </w:rPr>
  </w:style>
  <w:style w:type="paragraph" w:styleId="21">
    <w:name w:val="Стиль таблицы 2"/>
    <w:qFormat/>
    <w:pPr>
      <w:widowControl/>
      <w:pBdr/>
      <w:tabs>
        <w:tab w:val="clear" w:pos="708"/>
        <w:tab w:val="right" w:pos="1267" w:leader="none"/>
        <w:tab w:val="right" w:pos="1333" w:leader="none"/>
      </w:tabs>
      <w:bidi w:val="0"/>
    </w:pPr>
    <w:rPr>
      <w:rFonts w:ascii="Helvetica Neue Light;Microsoft YaHei" w:hAnsi="Helvetica Neue Light;Microsoft YaHei" w:eastAsia="Helvetica Neue Light;Microsoft YaHei" w:cs="Helvetica Neue Light;Microsoft YaHei"/>
      <w:color w:val="000000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22">
    <w:name w:val="Обычный2"/>
    <w:basedOn w:val="Normal"/>
    <w:qFormat/>
    <w:pPr>
      <w:widowControl w:val="false"/>
      <w:suppressAutoHyphens w:val="false"/>
      <w:spacing w:lineRule="auto" w:line="312" w:before="80" w:after="80"/>
      <w:ind w:firstLine="357"/>
      <w:jc w:val="both"/>
    </w:pPr>
    <w:rPr>
      <w:rFonts w:ascii="Arial" w:hAnsi="Arial" w:eastAsia="Cambria" w:cs="Arial"/>
      <w:sz w:val="20"/>
      <w:szCs w:val="22"/>
    </w:rPr>
  </w:style>
  <w:style w:type="paragraph" w:styleId="Style31">
    <w:name w:val="Таблица"/>
    <w:basedOn w:val="Normal"/>
    <w:qFormat/>
    <w:pPr>
      <w:widowControl w:val="false"/>
      <w:suppressAutoHyphens w:val="false"/>
      <w:spacing w:lineRule="auto" w:line="276" w:before="60" w:after="60"/>
      <w:jc w:val="both"/>
    </w:pPr>
    <w:rPr>
      <w:rFonts w:ascii="Arial" w:hAnsi="Arial" w:eastAsia="Cambria" w:cs="Arial"/>
      <w:sz w:val="20"/>
      <w:szCs w:val="22"/>
      <w:lang w:val="en-US"/>
    </w:rPr>
  </w:style>
  <w:style w:type="paragraph" w:styleId="Style32">
    <w:name w:val="ВРИ"/>
    <w:basedOn w:val="Style29"/>
    <w:qFormat/>
    <w:pPr/>
    <w:rPr>
      <w:rFonts w:eastAsia="Cambria" w:cs="Times New Roman"/>
      <w:sz w:val="22"/>
      <w:szCs w:val="22"/>
    </w:rPr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paragraph" w:styleId="Style33">
    <w:name w:val="Стиль П"/>
    <w:basedOn w:val="Normal"/>
    <w:qFormat/>
    <w:pPr>
      <w:suppressAutoHyphens w:val="false"/>
      <w:spacing w:lineRule="auto" w:line="254" w:before="0" w:after="160"/>
    </w:pPr>
    <w:rPr>
      <w:sz w:val="28"/>
      <w:szCs w:val="28"/>
    </w:rPr>
  </w:style>
  <w:style w:type="paragraph" w:styleId="Style34">
    <w:name w:val="Маркированный список"/>
    <w:basedOn w:val="Normal"/>
    <w:qFormat/>
    <w:pPr>
      <w:shd w:fill="FFFFFF" w:val="clear"/>
      <w:suppressAutoHyphens w:val="false"/>
      <w:autoSpaceDE w:val="false"/>
      <w:spacing w:before="120" w:after="0"/>
      <w:ind w:right="-28" w:firstLine="40"/>
      <w:jc w:val="center"/>
    </w:pPr>
    <w:rPr>
      <w:b/>
      <w:bCs/>
      <w:sz w:val="20"/>
      <w:szCs w:val="28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6">
    <w:name w:val="Содержимое таблицы"/>
    <w:basedOn w:val="Normal"/>
    <w:qFormat/>
    <w:pPr>
      <w:suppressLineNumbers/>
      <w:suppressAutoHyphens w:val="false"/>
    </w:pPr>
    <w:rPr>
      <w:rFonts w:ascii="Liberation Serif;Times New Roman" w:hAnsi="Liberation Serif;Times New Roman" w:eastAsia="SimSun;宋体" w:cs="Lucida Sans"/>
      <w:color w:val="00000A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31:00Z</dcterms:created>
  <dc:creator>Отдел муниципального хозяйства</dc:creator>
  <dc:description/>
  <cp:keywords/>
  <dc:language>en-US</dc:language>
  <cp:lastModifiedBy>Лампочкин Василий</cp:lastModifiedBy>
  <cp:lastPrinted>2023-04-18T07:28:00Z</cp:lastPrinted>
  <dcterms:modified xsi:type="dcterms:W3CDTF">2023-05-01T10:39:00Z</dcterms:modified>
  <cp:revision>146</cp:revision>
  <dc:subject/>
  <dc:title>П О С Т А Н О В Л Е Н И Е</dc:title>
</cp:coreProperties>
</file>