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СОВЕТ ДЕПУТАТОВ ПЕТРОВСКОГО </w:t>
      </w:r>
      <w:r>
        <w:rPr>
          <w:color w:val="000000"/>
          <w:spacing w:val="-4"/>
        </w:rPr>
        <w:t xml:space="preserve">МУНИЦИПАЛЬНОГО </w:t>
      </w:r>
      <w:r>
        <w:rPr>
          <w:spacing w:val="-4"/>
        </w:rPr>
        <w:t>ОКРУГА</w:t>
      </w:r>
    </w:p>
    <w:p>
      <w:pPr>
        <w:pStyle w:val="Normal"/>
        <w:shd w:fill="FFFFFF" w:val="clear"/>
        <w:jc w:val="center"/>
        <w:rPr>
          <w:spacing w:val="-3"/>
        </w:rPr>
      </w:pPr>
      <w:r>
        <w:rPr>
          <w:spacing w:val="-3"/>
        </w:rPr>
        <w:t>СТАВРОПОЛЬСКОГО КРАЯ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  <w:t>РЕШЕНИЕ</w:t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  <w:t>г. Светлоград</w:t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false"/>
        <w:autoSpaceDE w:val="false"/>
        <w:spacing w:lineRule="exact" w:line="240"/>
        <w:jc w:val="both"/>
        <w:rPr/>
      </w:pPr>
      <w:r>
        <w:rPr>
          <w:lang w:eastAsia="ru-RU"/>
        </w:rPr>
        <w:t xml:space="preserve">Об утверждении Положения </w:t>
      </w:r>
      <w:r>
        <w:rPr/>
        <w:t xml:space="preserve">о отделе </w:t>
      </w:r>
    </w:p>
    <w:p>
      <w:pPr>
        <w:pStyle w:val="Normal"/>
        <w:suppressAutoHyphens w:val="false"/>
        <w:autoSpaceDE w:val="false"/>
        <w:spacing w:lineRule="exact" w:line="240"/>
        <w:jc w:val="both"/>
        <w:rPr/>
      </w:pPr>
      <w:r>
        <w:rPr/>
        <w:t xml:space="preserve">имущественных и земельных отношений </w:t>
      </w:r>
    </w:p>
    <w:p>
      <w:pPr>
        <w:pStyle w:val="Normal"/>
        <w:suppressAutoHyphens w:val="false"/>
        <w:autoSpaceDE w:val="false"/>
        <w:spacing w:lineRule="exact" w:line="240"/>
        <w:jc w:val="both"/>
        <w:rPr/>
      </w:pPr>
      <w:r>
        <w:rPr/>
        <w:t>администрации Петровского</w:t>
      </w:r>
    </w:p>
    <w:p>
      <w:pPr>
        <w:pStyle w:val="Normal"/>
        <w:suppressAutoHyphens w:val="false"/>
        <w:autoSpaceDE w:val="false"/>
        <w:spacing w:lineRule="exact" w:line="240"/>
        <w:jc w:val="both"/>
        <w:rPr/>
      </w:pPr>
      <w:r>
        <w:rPr/>
        <w:t xml:space="preserve">муниципального округа </w:t>
      </w:r>
    </w:p>
    <w:p>
      <w:pPr>
        <w:pStyle w:val="Normal"/>
        <w:suppressAutoHyphens w:val="false"/>
        <w:autoSpaceDE w:val="false"/>
        <w:spacing w:lineRule="exact" w:line="240"/>
        <w:jc w:val="both"/>
        <w:rPr/>
      </w:pPr>
      <w:r>
        <w:rPr/>
        <w:t>Ставропольского края</w:t>
      </w:r>
    </w:p>
    <w:p>
      <w:pPr>
        <w:pStyle w:val="Normal"/>
        <w:spacing w:before="0" w:after="1"/>
        <w:ind w:firstLine="708"/>
        <w:jc w:val="both"/>
        <w:rPr/>
      </w:pPr>
      <w:r>
        <w:rPr/>
      </w:r>
    </w:p>
    <w:p>
      <w:pPr>
        <w:pStyle w:val="Normal"/>
        <w:spacing w:before="0" w:after="1"/>
        <w:ind w:firstLine="708"/>
        <w:jc w:val="both"/>
        <w:rPr/>
      </w:pPr>
      <w:r>
        <w:rPr/>
        <w:t xml:space="preserve">В соответствии с Федеральным </w:t>
      </w:r>
      <w:r>
        <w:rPr>
          <w:rStyle w:val="InternetLink"/>
          <w:color w:val="000000"/>
          <w:u w:val="none"/>
        </w:rPr>
        <w:t>законом</w:t>
      </w:r>
      <w:r>
        <w:rPr/>
        <w:t xml:space="preserve"> от 06 октября 2003 года                  № 131-ФЗ «Об общих принципах организации местного самоуправления в Российской Федерации», </w:t>
      </w:r>
      <w:r>
        <w:rPr>
          <w:rStyle w:val="InternetLink"/>
          <w:color w:val="000000"/>
          <w:u w:val="none"/>
        </w:rPr>
        <w:t>Законом</w:t>
      </w:r>
      <w:r>
        <w:rPr/>
        <w:t xml:space="preserve"> Ставропольского края от 02 марта 2005 года № 12-кз «О местном самоуправлении в Ставропольском крае», </w:t>
      </w:r>
      <w:r>
        <w:rPr>
          <w:rStyle w:val="InternetLink"/>
          <w:color w:val="000000"/>
          <w:u w:val="none"/>
        </w:rPr>
        <w:t>Законом</w:t>
      </w:r>
      <w:r>
        <w:rPr/>
        <w:t xml:space="preserve"> Ставропольского края от 14 апреля 2017 года № 36-кз «О преобразовании муниципальных образований, входящих в состав Петровского муниципального района Ставропольского края, и об организации местного самоуправления на территории Петровского района Ставропольского края»,</w:t>
      </w:r>
      <w:r>
        <w:rPr>
          <w:color w:val="FF0000"/>
        </w:rPr>
        <w:t xml:space="preserve"> </w:t>
      </w:r>
      <w:r>
        <w:rPr/>
        <w:t xml:space="preserve">Законом Ставропольского края от 26 мая 2023 года № 43-кз «О наделении Петровского городского округа Ставропольского края статусом муниципального округа» Совет депутатов Петровского муниципального округа Ставропольского края 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spacing w:before="0" w:after="1"/>
        <w:jc w:val="both"/>
        <w:rPr/>
      </w:pPr>
      <w:r>
        <w:rPr/>
        <w:t>РЕШИЛ:</w:t>
      </w:r>
    </w:p>
    <w:p>
      <w:pPr>
        <w:pStyle w:val="Normal"/>
        <w:spacing w:before="0" w:after="1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1. Переименовать отдел имущественных и земельных отношений  администрации Петровского городского округа Ставропольского края ОГРН </w:t>
      </w:r>
      <w:r>
        <w:rPr>
          <w:shd w:fill="FFFFFF" w:val="clear"/>
        </w:rPr>
        <w:t>1172651027449</w:t>
      </w:r>
      <w:r>
        <w:rPr/>
        <w:t xml:space="preserve">, ИНН </w:t>
      </w:r>
      <w:r>
        <w:rPr>
          <w:shd w:fill="FFFFFF" w:val="clear"/>
        </w:rPr>
        <w:t>2617014430</w:t>
      </w:r>
      <w:r>
        <w:rPr/>
        <w:t xml:space="preserve">, учрежденный решением Совета депутатов Петровского муниципального округа </w:t>
      </w:r>
      <w:r>
        <w:rPr>
          <w:lang w:eastAsia="ru-RU"/>
        </w:rPr>
        <w:t>Ставропольского края</w:t>
      </w:r>
      <w:r>
        <w:rPr/>
        <w:t xml:space="preserve"> от 08 декабря 2017 года № 65 «</w:t>
      </w:r>
      <w:r>
        <w:rPr>
          <w:lang w:eastAsia="ru-RU"/>
        </w:rPr>
        <w:t xml:space="preserve">Об учреждении </w:t>
      </w:r>
      <w:r>
        <w:rPr/>
        <w:t xml:space="preserve">отдела имущественных и земельных отношений  </w:t>
      </w:r>
      <w:r>
        <w:rPr>
          <w:lang w:eastAsia="ru-RU"/>
        </w:rPr>
        <w:t xml:space="preserve">администрации Петровского </w:t>
      </w:r>
      <w:r>
        <w:rPr/>
        <w:t>городского</w:t>
      </w:r>
      <w:r>
        <w:rPr>
          <w:lang w:eastAsia="ru-RU"/>
        </w:rPr>
        <w:t xml:space="preserve"> округа Ставропольского края с правами юридического лица в форме муниципального казенного учреждения и утверждения положения о нем</w:t>
      </w:r>
      <w:r>
        <w:rPr/>
        <w:t xml:space="preserve">», в отдел имущественных и земельных отношений  администрации Петровского муниципального округа Ставропольского края.  </w:t>
      </w:r>
    </w:p>
    <w:p>
      <w:pPr>
        <w:pStyle w:val="Normal"/>
        <w:spacing w:before="0" w:after="1"/>
        <w:rPr/>
      </w:pPr>
      <w:r>
        <w:rPr/>
      </w:r>
    </w:p>
    <w:p>
      <w:pPr>
        <w:pStyle w:val="ListParagraph"/>
        <w:spacing w:before="0" w:after="1"/>
        <w:ind w:left="0" w:firstLine="567"/>
        <w:contextualSpacing/>
        <w:jc w:val="both"/>
        <w:rPr/>
      </w:pPr>
      <w:r>
        <w:rPr/>
        <w:t xml:space="preserve">2. Утвердить прилагаемое </w:t>
      </w:r>
      <w:r>
        <w:rPr>
          <w:rStyle w:val="InternetLink"/>
          <w:color w:val="000000"/>
          <w:u w:val="none"/>
        </w:rPr>
        <w:t>Положение</w:t>
      </w:r>
      <w:r>
        <w:rPr/>
        <w:t xml:space="preserve"> о отделе имущественных и земельных отношений администрации Петровского муниципального округа  Ставропольского края.</w:t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1"/>
        <w:ind w:left="0" w:firstLine="567"/>
        <w:contextualSpacing/>
        <w:jc w:val="both"/>
        <w:rPr/>
      </w:pPr>
      <w:r>
        <w:rPr/>
        <w:t xml:space="preserve">3. Признать утратившими силу: </w:t>
      </w:r>
    </w:p>
    <w:p>
      <w:pPr>
        <w:pStyle w:val="ListParagraph"/>
        <w:spacing w:before="0" w:after="1"/>
        <w:ind w:left="0" w:firstLine="567"/>
        <w:contextualSpacing/>
        <w:jc w:val="both"/>
        <w:rPr/>
      </w:pPr>
      <w:r>
        <w:rPr/>
        <w:t>- пункт 2 решения Совета депутатов Петровского городского округа от 08 декабря 2017 года № 65 «</w:t>
      </w:r>
      <w:r>
        <w:rPr>
          <w:lang w:eastAsia="ru-RU"/>
        </w:rPr>
        <w:t xml:space="preserve">Об учреждении </w:t>
      </w:r>
      <w:r>
        <w:rPr/>
        <w:t xml:space="preserve">отдела имущественных и земельных отношений  </w:t>
      </w:r>
      <w:r>
        <w:rPr>
          <w:lang w:eastAsia="ru-RU"/>
        </w:rPr>
        <w:t xml:space="preserve">администрации Петровского </w:t>
      </w:r>
      <w:r>
        <w:rPr/>
        <w:t>городского</w:t>
      </w:r>
      <w:r>
        <w:rPr>
          <w:lang w:eastAsia="ru-RU"/>
        </w:rPr>
        <w:t xml:space="preserve"> округа Ставропольского края с правами юридического лица в форме муниципального казенного учреждения и утверждения положения о нем</w:t>
      </w:r>
      <w:r>
        <w:rPr/>
        <w:t>»</w:t>
      </w:r>
      <w:r>
        <w:rPr>
          <w:lang w:eastAsia="ru-RU"/>
        </w:rPr>
        <w:t>;</w:t>
      </w:r>
    </w:p>
    <w:p>
      <w:pPr>
        <w:pStyle w:val="ListParagraph"/>
        <w:spacing w:before="0" w:after="1"/>
        <w:ind w:left="0" w:firstLine="567"/>
        <w:contextualSpacing/>
        <w:jc w:val="both"/>
        <w:rPr/>
      </w:pPr>
      <w:r>
        <w:rPr/>
        <w:t xml:space="preserve">- решение Совета депутатов Петровского городского округа Ставропольского края от </w:t>
      </w:r>
      <w:r>
        <w:rPr>
          <w:lang w:eastAsia="ru-RU"/>
        </w:rPr>
        <w:t xml:space="preserve">28 ноября 2019 года № 87 «О внесении изменений в Положение об отделе имущественных и земельных отношений администрации Петровского </w:t>
      </w:r>
      <w:r>
        <w:rPr/>
        <w:t>городского</w:t>
      </w:r>
      <w:r>
        <w:rPr>
          <w:lang w:eastAsia="ru-RU"/>
        </w:rPr>
        <w:t xml:space="preserve"> округа Ставропольского края, утвержденное решением Совета депутатов Петровского </w:t>
      </w:r>
      <w:r>
        <w:rPr/>
        <w:t>городского</w:t>
      </w:r>
      <w:r>
        <w:rPr>
          <w:lang w:eastAsia="ru-RU"/>
        </w:rPr>
        <w:t xml:space="preserve"> округа Ставропольского края от 08 декабря 2017 г. № 65»;</w:t>
      </w:r>
    </w:p>
    <w:p>
      <w:pPr>
        <w:pStyle w:val="ListParagraph"/>
        <w:spacing w:before="0" w:after="1"/>
        <w:ind w:left="0" w:firstLine="567"/>
        <w:contextualSpacing/>
        <w:jc w:val="both"/>
        <w:rPr/>
      </w:pPr>
      <w:r>
        <w:rPr/>
        <w:t xml:space="preserve">- решение Совета депутатов Петровского городского округа Ставропольского края от </w:t>
      </w:r>
      <w:r>
        <w:rPr>
          <w:lang w:eastAsia="ru-RU"/>
        </w:rPr>
        <w:t xml:space="preserve">08 апреля 2021 года № 31 «О внесении изменений в Положение об отделе имущественных и земельных отношений администрации Петровского </w:t>
      </w:r>
      <w:r>
        <w:rPr/>
        <w:t>городского</w:t>
      </w:r>
      <w:r>
        <w:rPr>
          <w:lang w:eastAsia="ru-RU"/>
        </w:rPr>
        <w:t xml:space="preserve"> округа Ставропольского края, утвержденное решением Совета депутатов Петровского </w:t>
      </w:r>
      <w:r>
        <w:rPr/>
        <w:t>городского</w:t>
      </w:r>
      <w:r>
        <w:rPr>
          <w:lang w:eastAsia="ru-RU"/>
        </w:rPr>
        <w:t xml:space="preserve"> округа Ставропольского края от 08 декабря 2017 г. № 65» (в редакции от 28.11.2019 № 87)».</w:t>
      </w:r>
    </w:p>
    <w:p>
      <w:pPr>
        <w:pStyle w:val="Normal"/>
        <w:spacing w:before="0" w:after="1"/>
        <w:ind w:firstLine="540"/>
        <w:jc w:val="both"/>
        <w:rPr/>
      </w:pPr>
      <w:r>
        <w:rPr/>
        <w:t>4</w:t>
      </w:r>
      <w:bookmarkStart w:id="0" w:name="_GoBack"/>
      <w:bookmarkEnd w:id="0"/>
      <w:r>
        <w:rPr/>
        <w:t>. Настоящее решение вступает в силу после его официального опубликования в газете «Вестник Петровского муниципального округа».</w:t>
      </w:r>
    </w:p>
    <w:p>
      <w:pPr>
        <w:pStyle w:val="Normal"/>
        <w:shd w:fill="FFFFFF" w:val="clear"/>
        <w:spacing w:before="0" w:after="1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spacing w:lineRule="exact" w:line="240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spacing w:lineRule="exact" w:line="240"/>
        <w:jc w:val="both"/>
        <w:rPr/>
      </w:pPr>
      <w:r>
        <w:rPr/>
        <w:t xml:space="preserve">Петровского муниципального  </w:t>
      </w:r>
    </w:p>
    <w:p>
      <w:pPr>
        <w:pStyle w:val="Normal"/>
        <w:spacing w:lineRule="exact" w:line="240"/>
        <w:jc w:val="both"/>
        <w:rPr/>
      </w:pPr>
      <w:r>
        <w:rPr/>
        <w:t>округа Ставропольского края</w:t>
        <w:tab/>
        <w:tab/>
        <w:tab/>
        <w:t xml:space="preserve">                    </w:t>
        <w:tab/>
        <w:t xml:space="preserve">                    В.О.Лагунов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Глава Петровского муниципального  </w:t>
      </w:r>
    </w:p>
    <w:p>
      <w:pPr>
        <w:pStyle w:val="Normal"/>
        <w:spacing w:lineRule="exact" w:line="240"/>
        <w:jc w:val="both"/>
        <w:rPr/>
      </w:pPr>
      <w:r>
        <w:rPr/>
        <w:t>округа Ставропольского края</w:t>
        <w:tab/>
        <w:tab/>
        <w:t xml:space="preserve">                                                 </w:t>
        <w:tab/>
        <w:t>Н.В.Конкин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  <w:t>Утверждено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решением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Совета депутатов Петровского</w:t>
      </w:r>
    </w:p>
    <w:p>
      <w:pPr>
        <w:pStyle w:val="Normal"/>
        <w:suppressAutoHyphens w:val="false"/>
        <w:autoSpaceDE w:val="false"/>
        <w:jc w:val="right"/>
        <w:rPr/>
      </w:pPr>
      <w:r>
        <w:rPr>
          <w:lang w:eastAsia="ru-RU"/>
        </w:rPr>
        <w:t>муниципального округа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Ставропольского края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от                  №    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ложение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об отделе имущественных и земельных отношений администрации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eastAsia="ru-RU"/>
        </w:rPr>
        <w:t>Петровского муниципального округа Ставропольского края</w:t>
      </w:r>
    </w:p>
    <w:p>
      <w:pPr>
        <w:pStyle w:val="Normal"/>
        <w:suppressAutoHyphens w:val="false"/>
        <w:autoSpaceDE w:val="fals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bCs/>
          <w:lang w:eastAsia="ru-RU"/>
        </w:rPr>
      </w:pPr>
      <w:r>
        <w:rPr>
          <w:b/>
          <w:bCs/>
          <w:lang w:eastAsia="ru-RU"/>
        </w:rPr>
        <w:t>1. Общие положения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.1. Отдел имущественных и земельных отношений администрации Петровского муниципального округа Ставропольского края (далее - Отдел) является органом администрации Петровского муниципального округа Ставропольского края, обладающим правами юридического лица, и осуществляющим деятельность по реализации вопросов местного значения муниципального округа по владению, пользованию и распоряжению имуществом, находящимся в собственности Петровского муниципального округа Ставропольского края, и подлежит государственной регистрации в качестве юридического лиц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Полное наименование Отдела - отдел имущественных и земельных отношений администрации Петровского муниципального округа Ставропольского кра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1.2. Отдел в своей деятельности руководствуется </w:t>
      </w:r>
      <w:hyperlink r:id="rId2">
        <w:r>
          <w:rPr>
            <w:rStyle w:val="InternetLink"/>
            <w:lang w:eastAsia="ru-RU"/>
          </w:rPr>
          <w:t>Конституцией</w:t>
        </w:r>
      </w:hyperlink>
      <w:r>
        <w:rPr>
          <w:lang w:eastAsia="ru-RU"/>
        </w:rPr>
        <w:t xml:space="preserve"> Российской Федерации, федеральными законами и иными нормативными правовыми актами Российской Федерации, </w:t>
      </w:r>
      <w:hyperlink r:id="rId3">
        <w:r>
          <w:rPr>
            <w:rStyle w:val="InternetLink"/>
            <w:lang w:eastAsia="ru-RU"/>
          </w:rPr>
          <w:t>Уставом</w:t>
        </w:r>
      </w:hyperlink>
      <w:r>
        <w:rPr>
          <w:lang w:eastAsia="ru-RU"/>
        </w:rPr>
        <w:t xml:space="preserve"> (Основным Законом) Ставропольского края, законами и иными нормативными правовыми актами Ставропольского края, </w:t>
      </w:r>
      <w:hyperlink r:id="rId4">
        <w:r>
          <w:rPr>
            <w:rStyle w:val="InternetLink"/>
            <w:lang w:eastAsia="ru-RU"/>
          </w:rPr>
          <w:t>Уставом</w:t>
        </w:r>
      </w:hyperlink>
      <w:r>
        <w:rPr>
          <w:lang w:eastAsia="ru-RU"/>
        </w:rPr>
        <w:t xml:space="preserve"> Петровского муниципального округа Ставропольского края, правовыми актами органов местного самоуправления Петровского муниципального округа Ставропольского края, а также Положением об отделе имущественных и земельных отношений администрации Петровского муниципального округа Ставропольского края (далее - Положение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.3. Отдел осуществляет свою деятельность во взаимодействии с территориальными органами федеральных органов исполнительной власти, органами исполнительной власти Ставропольского края, отделами и органами органами администрации Петровского муниципального округа Ставропольского края, общественными объединениями и иными организациями, действующими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.4. Финансовое обеспечение деятельности Отдела осуществляется за счет средств бюджета Петровского муниципального округа Ставропольского края на основании бюджетной сметы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1.5. Работники Отдела (кроме работников, занимающих должности, не отнесенные к должностям муниципальной службы, и осуществляющих техническое обеспечение деятельности Отдела) являются муниципальными служащими муниципальной службы в Ставропольском крае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.6. Отдел подотчетен по вопросам управления имуществом, в том числе земельным участкам, и приватизации объектов собственности Петровского муниципального округа Ставропольского края главе Петровского муниципального округа Ставропольского кра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.7. Распоряжения и приказы Отдела, принятые в пределах его компетенции, являются обязательными для всех предприятий и учреждений, имеющих имущество муниципальной собственности Петровского муниципального округа Ставропольского края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1.8. Отдел имеет обособленное имущество, закрепленное за ним на праве оперативного управления, может от своего имени осуществлять имущественные и неимущественные права, исполнять обязанности, нести ответственность, быть истцом и ответчиком в суде, имеет круглую печать со своим наименованием и необходимые штампы, а также открываемые в установленном порядке счета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1.9. Юридический адрес Отдела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356530, Российская Федерация, Ставропольский край, Петровский муниципальный округ, город Светлоград, площадь 50 лет Октября, зд. 8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1.10. Организационно-правовая форма Отдела - муниципальное казенное учреждение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bCs/>
          <w:lang w:eastAsia="ru-RU"/>
        </w:rPr>
      </w:pPr>
      <w:r>
        <w:rPr>
          <w:b/>
          <w:bCs/>
          <w:lang w:eastAsia="ru-RU"/>
        </w:rPr>
        <w:t>2. Основные задачи Отдела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2.1. Основными задачами Отдела являю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- организация работы по осуществлению полномочий, предусмотренных Федеральным </w:t>
      </w:r>
      <w:hyperlink r:id="rId5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от 06.10.2003 N 131-ФЗ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  <w:lang w:eastAsia="ru-RU"/>
          </w:rPr>
          <w:t>Уставом</w:t>
        </w:r>
      </w:hyperlink>
      <w:r>
        <w:rPr>
          <w:lang w:eastAsia="ru-RU"/>
        </w:rPr>
        <w:t xml:space="preserve"> Петровского муниципального округа Ставропольского края и Положением о порядке управления и распоряжения имуществом, находящимся в муниципальной собственности Петровского муниципального округа Ставропольского кра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участие в проведении единой политики в области имущественных и земельных отношений на территории Петровского муниципального округа Ставропольского кра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защита имущественных прав и интересов Петровского муниципального округа Ставропольского края как собственник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обеспечение эффективного управления, распоряжения, а также рационального использования имущества, находящегося в собственности Петровского муниципального округа Ставропольского кра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обеспечение эффективного управления, распоряжения земельными участками, находящимися в собственности Петровского муниципального округа Ставропольского края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реализация государственных и муниципальных программ, связанных с регулированием имущественных отношений в сфере владения, пользования и распоряжения земельными участками, проведением земельной реформы и рациональным использованием земель в пределах своей компетенции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создание и обеспечение функционирования системы учета муниципального имущества, контроля его использования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методическое и правовое обеспечение процессов приватизации, управления и распоряжения муниципальным имуществом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участие в реализации следующих вопросов местного значения муниципального округа (в пределах компетенции Отдела)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) резервирование и изъятие земельных участков в границах муниципального округа для муниципальных нужд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2) организация и осуществление мероприятий по территориальной обороне и гражданской обороне, защите населения и территории муниципального округа от чрезвычайных ситуаций природного и техногенного характер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3) организация и осуществление мероприятий по мобилизационной подготовке муниципальных предприятий и учреждений, находящихся на территории муниципального округ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4) обеспечение выполнения работ, необходимых для создания искусственных земельных участков для нужд муниципального округа в соответствии с федеральным законом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5) осуществление мер по противодействию коррупции в границах муниципального округа;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 xml:space="preserve">       </w:t>
      </w:r>
      <w:r>
        <w:rPr>
          <w:lang w:eastAsia="ru-RU"/>
        </w:rPr>
        <w:t xml:space="preserve">6) принятие решений и проведение на территории муниципального, городского округа мероприятий по </w:t>
      </w:r>
      <w:hyperlink r:id="rId7">
        <w:r>
          <w:rPr>
            <w:rStyle w:val="InternetLink"/>
            <w:lang w:eastAsia="ru-RU"/>
          </w:rPr>
          <w:t>выявлению</w:t>
        </w:r>
      </w:hyperlink>
      <w:r>
        <w:rPr>
          <w:lang w:eastAsia="ru-RU"/>
        </w:rPr>
        <w:t xml:space="preserve">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выполнение иных задач, возложенных на Отдел в соответствии с нормативными правовыми актами органов местного самоуправления Петровского муниципального округа Ставропольского края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bCs/>
          <w:lang w:eastAsia="ru-RU"/>
        </w:rPr>
      </w:pPr>
      <w:r>
        <w:rPr>
          <w:b/>
          <w:bCs/>
          <w:lang w:eastAsia="ru-RU"/>
        </w:rPr>
        <w:t>3. Функции отдела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3.1. Отдел в соответствии с возложенными на него задачами осуществляет следующие фун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обеспечение защиты имущественных прав и интересов Петровского муниципального округа Ставропольского края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разработка и представление на утверждение программы (плана) приватизаци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учет, управление и распоряжение муниципальным имуществом Петровского муниципального округа Ставропольского кра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разработка проектов правовых актов Совета депутатов Петровского муниципального округа Ставропольского края, администрации Петровского муниципального округа Ставропольского края по вопросам своей компетенци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организация и контроль в пределах своей компетенции реализации нормативно-правовых актов Петровского муниципального округа Ставропольского края о приватизации муниципального имущества, подготовка отчета об их выполнении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участие в разработке и реализации программ по предотвращению несостоятельности (банкротства) муниципальных предприятий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анализ хода и эффективности мероприятий по приватизации муниципальных предприятий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подготовка и представление совместно с отделами и органами администрации Петровского муниципального округа Ставропольского края предложений о создании, ликвидации и реорганизации муниципальных унитарных предприятий, муниципальных учреждений в установленном порядке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согласование уставов (вносимых в них изменений, дополнений) муниципальных унитарных (казенных) предприятий, муниципальных учреждений Петровского муниципального округа Ставропольского кра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подготовка документов для предоставления земельных участков, находящихся в собственности Петровского муниципального округа Ставропольского кра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контроль поступления в бюджет Петровского муниципального округа Ставропольского края средств от аренды недвижимого имущества, в том числе земельных участков, находящихся в муниципальной собственности Петровского муниципального округа Ставропольского кра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контроль поступления в бюджет Петровского муниципального округа Ставропольского края средств от аренды земельных участков, государственная собственность на которые не разграничен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контроль поступления в бюджет Петровского муниципального округа Ставропольского края средств от приватизации, продажи муниципального имущества, в том числе земельных участков, находящихся в муниципальной собственности Петровского муниципального округа Ставропольского края и земельных участков, государственная собственность на которые не разграничен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контроль поступления в бюджет Петровского муниципального округа Ставропольского края средств от части прибыли муниципальных унитарных предприятий, остающейся после уплаты налогов и других обязательных платежей в бюджет Петровского муниципального округа Ставропольского кра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контроль использования по назначению и сохранности муниципального имущества, находящегося на балансе муниципальных унитарных (казенных) предприятий, муниципальных учреждений Петровского муниципального округа Ставропольского кра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организация учета муниципального имущества, ведение реестра муниципального имущества Петровского муниципального округа Ставропольского кра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формирование и ведение учета имущества, включенного в казну Петровского муниципального округа Ставропольского края, обеспечение проведения его оценки и государственной регистрации права муниципальной собственности Петровского муниципального округа Ставропольского края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согласование передачи в безвозмездное пользование муниципального имуществ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согласование списания основных средств, находящихся в муниципальной собственности Петровского муниципального округа Ставропольского края (за исключением объектов недвижимости) в соответствии с действующим законодательством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осуществление контроля за выполнением договоров аренды, безвозмездного пользования, доверительного управления, залога муниципального имущества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ведение претензионно-исковой работы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осуществление в пределах своей компетенции необходимых действий по устранению нарушений законодательства Российской Федерации в области приватизации, управления и распоряжения муниципальным имуществом, в том числе земельными участкам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проведение торгов (конкурсов, аукционов), предметом которых являются земельные участки, находящиеся в собственности Петровского муниципального округа Ставропольского края, и земельных участков, государственная собственность на которые не разграничена, или права на заключение договоров аренды таких земельных участков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осуществление продажи объектов муниципальной собственности в соответствии с Положением о приватизации муниципального имущества Петровского муниципального округа Ставропольского края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прием граждан, рассмотрение жалоб и заявлений граждан и юридических лиц по вопросам, находящимся в компетенции Отдела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осуществление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Отдела;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ab/>
        <w:t>- исполнение части функций Учредителя в отношении муниципальных казенных, бюджетных и автономных учреждений, муниципальных унитарных (казенных) предприятий, акционерных обществ, обществ с ограниченной ответственностью, 100 процентов акций, долей которых находятся в муниципальной собственности Петровского муниципального округа Ставропольского края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разработка и применение административных регламентов предоставления муниципальных  услуг, в том числе в электронной форме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рассмотрение предложения о создании и (или) реконструировании имущества в рамках концессионного соглашения для предоставления сведений о земельных участках, находящихся в муниципальной собственности Петровского муниципального округа Ставропольского края, необходимых для реализации концессионного соглашения, об объектах недвижимого имущества, необходимых при реализации концессионного соглашения, из реестра муниципального имущества Петровского муниципального округа Ставропольского края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согласование предложения о реализации проекта муниципально-частного партнерства в целях предоставления заключения о наличии в отношении объекта заключенных соглашений, о наличии у публичного партнера права собственности на объект, о наличии прав третьих лиц в отношении объект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предоставление информации для формирования перечня объектов, право собственности на которые принадлежит или будет принадлежать Петровскому муниципальному  округу Ставропольского края, в отношении которых планируется заключение концессионных соглашений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проведение мониторинга проектов нормативных правовых актов на соответствие требованиям антимонопольного законодательства (в части нормативных правовых актов, разработанных Отделом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реализация системы внутреннего обеспечения соответствия требованиям антимонопольного законодательства в администрации Петровского муниципального округа Ставропольского края (антимонопольный комплаенс) в части, касающейся деятельности Отдела, обеспечение: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1) подготовки предложений в План мероприятий по снижению рисков нарушения антимонопольного законодательства в администрации, для карты комплаенс-рисков администрации в сфере деятельности Отдела, по ключевым показателям оценки эффективности функционирования антимонопольного комплаенса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2) мониторинга исполнения Плана мероприятий по снижению рисков нарушения антимонопольного законодательства в администрации в сфере деятельности Отдела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3) выявления конфликта интересов в деятельности муниципальных служащих Отдела, разработки предложений по их исключению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4) подготовки информации в сфере деятельности Отдела для проекта доклада об антимонопольном комплаенсе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ab/>
        <w:t>- проведение мероприятий по формированию перечня муниципального имущества Петровского муниципального округа Ставропольского края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соответствии с  порядком утверждаемым постановлением администрации Петровского городского округа Ставропольского края;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ab/>
        <w:t>- оформление права на наследство и действия, направленные на регистрацию права муниципальной собственности на выморочное имущество, в соответствии с Порядком оформления права муниципальной собственности Петровского городского округа Ставропольского края на выморочное имущество, утвержденным решением Совета депутатов Петровского муниципального округа Ставропольского кра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осуществление иных функций в соответствии с нормативными правовыми актами Российской Федерации, Ставропольского края, органов местного самоуправления Петровского муниципального округа Ставропольского кра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3.2. Отдел выступает главным администратором доходов бюджета Петровского муниципального округа Ставропольского края в соответствии с решением о бюджете Петровского муниципального округа Ставропольского края на соответствующий финансовый год и плановый период, главным распорядителем и получателем средств бюджета Петровского муниципального округа Ставропольского края, предусмотренных на содержание Отдела и реализацию возложенных на Отдел функций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bCs/>
          <w:lang w:eastAsia="ru-RU"/>
        </w:rPr>
      </w:pPr>
      <w:r>
        <w:rPr>
          <w:b/>
          <w:bCs/>
          <w:lang w:eastAsia="ru-RU"/>
        </w:rPr>
        <w:t>4. Права и обязанности Отдела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4.1. Отдел для обеспечения выполнения своих задач и функций имеет право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разрабатывать проекты муниципальных правовых актов Петровского муниципального округа Ставропольского края и методические материалы по вопросам приватизации, управления и распоряжения имуществом, находящимся в муниципальной собственности Петровского муниципального округа Ставропольского края, контролировать выполнение указанных актов, а также давать разъяснения по вопросам их применения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запрашивать и получать в установленном порядке от отделов и органов администрации Петровского муниципального округа Ставропольского края, организаций Петровского муниципального округа Ставропольского края, материалы необходимые для решения вопросов, входящих в компетенцию Отдел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обращаться в суды с исками по вопросам взыскания задолженности по арендной плате, расторжения договоров аренды муниципального имущества, возмещения ущерба и иных убытков, причиненных Петровскому муниципальному  округу Ставропольского края неправомерными действиями физических и юридических лиц, в пределах компетенции Отдела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направлять в органы прокуратуры материалы для решения вопросов о возбуждении уголовных дел и гражданских исков по вопросам, отнесенным к компетенции Отдел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запрашивать в установленном порядке в Управлении Федеральной службы государственной регистрации, кадастра и картографии по Ставропольскому краю информацию о правах на земельные участки и объекты недвижимого имущества и о сделках с ними в объеме, необходимом для организации управления земельными участками, находящимися в муниципальной собственности Петровского муниципального округа Ставропольского края, земельными участками, государственная собственность на которые не разграничена, учета имущества муниципальной собственности Петровского муниципального округа Ставропольского края, и ведении его реестр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созывать в установленном порядке совещания по вопросам, входящим в компетенцию Отдела, с привлечением руководителей и специалистов отделов и органов администрации Петровского муниципального округа Ставропольского края и иных организаций, расположенных на территории Петровского муниципального округа Ставропольского края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4.2. Отдел обязан: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вести постоянный учет движения муниципального имуществ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осуществлять приватизацию муниципального имущества в соответствии с порядком, утверждаемым Советом депутатов Петровского муниципального округа Ставропольского края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осуществлять контроль исполнения условий заключенных договоров купли-продажи муниципального имущества, договоров аренды и иных договоров; в необходимых случаях принимать меры для их расторжения в установленном законом порядке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отчитываться о результатах своей деятельности перед администрацией Петровского муниципального округа Ставропольского края, органами статистического учета и налоговой инспекцией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представлять информацию об управлении и распоряжении имуществом, находящимся в муниципальной собственности Петровского муниципального округа Ставропольского края, в Совет депутатов Петровского муниципального округа Ставропольского края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4.3. Отдел не имеет права заниматься коммерческой деятельностью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4.4. Органы местного самоуправления Петровского муниципального округа Ставропольского края вправе вносить изменения в полномочия отдела в части управления муниципальным имуществом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4.5. Отдел выступает муниципальным заказчиком в порядке и случаях, установленных законодательством Российской Федерации, законодательством Ставропольского края и муниципальными правовыми актами Петровского муниципального округа Ставропольского края при размещении заказов на поставки товаров, выполнение работ, оказание услуг для муниципальных нужд за счет средств бюджета Петровского муниципального округа Ставропольского края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bCs/>
          <w:lang w:eastAsia="ru-RU"/>
        </w:rPr>
      </w:pPr>
      <w:r>
        <w:rPr>
          <w:b/>
          <w:bCs/>
          <w:lang w:eastAsia="ru-RU"/>
        </w:rPr>
        <w:t>5. Организация деятельности Отдела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5.1. Отдел возглавляет начальник Отдела, назначаемый на должность и освобождаемый от должности главой Петровского муниципального округа Ставропольского края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5.2. Начальник отдела несет всю полноту ответственности за деятельность Отдела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5.3. Начальник Отдела: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осуществляет руководство деятельностью Отдела на основе единоначалия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организует работу Отдела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действует без доверенности от имени Отдела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представляет Отдел во всех учреждениях и организациях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издает распоряжения и приказы, обязательные для исполнения всеми унитарными (казенными) предприятиями, акционерных обществ, обществ с ограниченной ответственностью, 100 процентов акций, долей которых находятся в муниципальной собственности Петровского муниципального района Ставропольского края, учреждениями Петровского муниципального округа Ставропольского края по имущественным вопросам в пределах компетенции Отдела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назначает и освобождает от должности в соответствии с трудовым законодательством Российской Федерации работников Отдела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решает в соответствии с законодательством Российской Федерации и Ставропольского края о муниципальной службе вопросы, связанные с прохождением муниципальной службы в Отделе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осуществляет взаимодействие с органами администрации Петровского муниципального округа Ставропольского края, органами государственной власти, гражданами и организациями в пределах своей компетенци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разрабатывает и вносит главе Петровского муниципального округа Ставропольского края проекты правовых актов и иные предложения в пределах своей компетенци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рассматривает обращения граждан, ведет прием граждан по вопросам, относящимся к их компетенции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распоряжается в соответствии с действующим законодательством имуществом и средствами, закрепленными за Отделом на праве оперативного управления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осуществляет контроль за действиями подчиненных ему работников Отдела, утверждает их должностные инструкции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применяет к работникам Отдела меры поощрения и налагает на них взыскания в соответствии с действующим законодательством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обеспечивает соблюдение финансовой и учетной дисциплины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- решает иные вопросы в соответствии с федеральным и краевым законодательством и </w:t>
      </w:r>
      <w:hyperlink r:id="rId8">
        <w:r>
          <w:rPr>
            <w:rStyle w:val="InternetLink"/>
            <w:lang w:eastAsia="ru-RU"/>
          </w:rPr>
          <w:t>Уставом</w:t>
        </w:r>
      </w:hyperlink>
      <w:r>
        <w:rPr>
          <w:lang w:eastAsia="ru-RU"/>
        </w:rPr>
        <w:t xml:space="preserve"> Петровского муниципального округа Ставропольского края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назначает уполномоченное должностное лицо, не ниже заместителя начальника, ответственное за организацию и функционирование антимонопольного комплаенса в Отделе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5.4. В отсутствие начальника Отдела его обязанности исполняет заместитель начальника Отдел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5.5. Штатное расписание Отдела утверждается постановлением администрации Петровского муниципального округа Ставропольского края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bCs/>
          <w:lang w:eastAsia="ru-RU"/>
        </w:rPr>
      </w:pPr>
      <w:r>
        <w:rPr>
          <w:b/>
          <w:bCs/>
          <w:lang w:eastAsia="ru-RU"/>
        </w:rPr>
        <w:t>6. Ликвидация Отдела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6.1. Ликвидация Отдела осуществляется в порядке, установленном действующим законодательством Российской Федерации и Ставропольского края, правовыми актами Петровского муниципального округа Ставропольского края.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/>
        <w:t xml:space="preserve">Управляющий делами </w:t>
      </w:r>
    </w:p>
    <w:p>
      <w:pPr>
        <w:pStyle w:val="Normal"/>
        <w:jc w:val="both"/>
        <w:rPr/>
      </w:pPr>
      <w:r>
        <w:rPr/>
        <w:t xml:space="preserve">Совета депутатов Петровского </w:t>
      </w:r>
    </w:p>
    <w:p>
      <w:pPr>
        <w:pStyle w:val="Normal"/>
        <w:jc w:val="both"/>
        <w:rPr/>
      </w:pPr>
      <w:r>
        <w:rPr/>
        <w:t xml:space="preserve">муниципального округа </w:t>
      </w:r>
    </w:p>
    <w:p>
      <w:pPr>
        <w:pStyle w:val="Normal"/>
        <w:jc w:val="both"/>
        <w:rPr/>
      </w:pPr>
      <w:r>
        <w:rPr/>
        <w:t xml:space="preserve">Ставропольского края </w:t>
        <w:tab/>
        <w:tab/>
        <w:tab/>
        <w:tab/>
        <w:tab/>
        <w:tab/>
        <w:tab/>
        <w:t xml:space="preserve">      Е.Н.Денис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 Знак Знак1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4E0190001A9688F0125E1130146CA740F153681D307D5268B4F5EC61E604E5575414860EEA9F8AD09A7BTAFCI" TargetMode="External"/><Relationship Id="rId3" Type="http://schemas.openxmlformats.org/officeDocument/2006/relationships/hyperlink" Target="consultantplus://offline/ref=7F4E0190001A9688F012401C267832AD45F20A601761210160B6FDBE36E658A0015D1ED441AFCA99D39C67AE6E7DB6FD8BT9F5I" TargetMode="External"/><Relationship Id="rId4" Type="http://schemas.openxmlformats.org/officeDocument/2006/relationships/hyperlink" Target="consultantplus://offline/ref=7F4E0190001A9688F012401C267832AD45F20A601466290164B2FDBE36E658A0015D1ED453AF9295D29A79AE6A68E0ACCDC3E6545BDF721384A3BDD2TAFAI" TargetMode="External"/><Relationship Id="rId5" Type="http://schemas.openxmlformats.org/officeDocument/2006/relationships/hyperlink" Target="consultantplus://offline/ref=7F4E0190001A9688F0125E1130146CA746FC506F146F2A5039E1FBE969B65EF5531D408D11ED8195D2847BAF6CT6F0I" TargetMode="External"/><Relationship Id="rId6" Type="http://schemas.openxmlformats.org/officeDocument/2006/relationships/hyperlink" Target="consultantplus://offline/ref=7F4E0190001A9688F012401C267832AD45F20A601466290164B2FDBE36E658A0015D1ED453AF9295D29A79AE6A68E0ACCDC3E6545BDF721384A3BDD2TAFAI" TargetMode="External"/><Relationship Id="rId7" Type="http://schemas.openxmlformats.org/officeDocument/2006/relationships/hyperlink" Target="consultantplus://offline/ref=0DE6317C6AAC9669B1D354FD66AEE4C4AA432A16F30F77689D2D17A2EF1D2AFEF66B7AEAF6E7E0FEC1443FC7B5B857ABADE2086E59941203F2sAG" TargetMode="External"/><Relationship Id="rId8" Type="http://schemas.openxmlformats.org/officeDocument/2006/relationships/hyperlink" Target="consultantplus://offline/ref=7F4E0190001A9688F012401C267832AD45F20A601466290164B2FDBE36E658A0015D1ED453AF9295D29A79AE6A68E0ACCDC3E6545BDF721384A3BDD2TAFAI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7:56:00Z</dcterms:created>
  <dc:creator>qwerty</dc:creator>
  <dc:description/>
  <cp:keywords/>
  <dc:language>en-US</dc:language>
  <cp:lastModifiedBy>Админ</cp:lastModifiedBy>
  <cp:lastPrinted>2023-11-01T14:42:00Z</cp:lastPrinted>
  <dcterms:modified xsi:type="dcterms:W3CDTF">2023-11-01T11:42:00Z</dcterms:modified>
  <cp:revision>7</cp:revision>
  <dc:subject/>
  <dc:title>Документ предоставлен КонсультантПлюс</dc:title>
</cp:coreProperties>
</file>