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3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 959,5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23,1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020,5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550,9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2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21 974,3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 786,2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292,2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292,2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4 574,9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806,9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2 209,9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558,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 648,8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290,8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 995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509,5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4 312,4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5 468,7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8 905,8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684,5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778,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475,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 694,6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 402,7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291,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3 849,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 356,1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 714,6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778,4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252,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309,3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06,4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236,7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98 056,0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3-11-08T07:13:00Z</dcterms:modified>
  <cp:revision>289</cp:revision>
  <dc:subject/>
  <dc:title>ПРИЛОЖЕНИЕ № 9</dc:title>
</cp:coreProperties>
</file>