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4 и 2025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 853,0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 850,3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930,6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4 930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911,4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911,4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 466,0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 463,7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409,9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235,6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,9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,9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 383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208,7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 187,5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 388,3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 369,08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 506,8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719,5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782,5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7 286,4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6 458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 744,6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 916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9 954,4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 469,2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601,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562,4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224,26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748,2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 356,85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 926,2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 199,9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 769,6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56,9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56,6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 200,2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 541,9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 231,5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 023,5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069,5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619,3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899,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899,0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067,3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634,8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816,1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385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34,4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33,1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667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85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89 676,28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39 545,4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qwerty</cp:lastModifiedBy>
  <cp:lastPrinted>2020-09-11T16:27:00Z</cp:lastPrinted>
  <dcterms:modified xsi:type="dcterms:W3CDTF">2023-11-08T07:13:00Z</dcterms:modified>
  <cp:revision>60</cp:revision>
  <dc:subject/>
  <dc:title>ПРИЛОЖЕНИЕ № 9</dc:title>
</cp:coreProperties>
</file>