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необходимые 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5400"/>
      </w:tblGrid>
      <w:tr>
        <w:trPr>
          <w:trHeight w:val="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нормативного правового акта Совета депутатов Петровского муниципального округа Ставропольского края (далее – проект НПА)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вета депутатов Петровского муниципального округа Ставропольского края «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агается в электронном вид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ема заключений по результатам проведения независимой антикоррупционной экспертизы (далее – заключе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8 ноября 202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приема заключен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5 ноября 2023 год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для направления заключений к проекту НП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юридический и почтовый адрес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530, Ставропольский кра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етлоград, пл. 50 лет Октября,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finupr@petrgosk.ru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ответственного лица за разработку проекта НПА 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млинова Вера Павловна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86547)-4-03-22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факса 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86547)-4-65-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возможного направления заключе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могут быть представлены любым из удобных способ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бумажном носителе по почтовому адресу разработч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электронным документом с электронной цифровой подписью на электронную почту разработчи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ограммой по факсу разработчика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 администрации –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ind w:right="85" w:hanging="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>городского округа Ставропольского края                                           В.П.Сухомлино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«08» ноября 2023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rFonts w:eastAsia="Calibri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30:00Z</dcterms:created>
  <dc:creator>qwerty</dc:creator>
  <dc:description/>
  <cp:keywords/>
  <dc:language>en-US</dc:language>
  <cp:lastModifiedBy>qwerty</cp:lastModifiedBy>
  <cp:lastPrinted>2023-11-08T07:54:00Z</cp:lastPrinted>
  <dcterms:modified xsi:type="dcterms:W3CDTF">2023-11-08T04:54:00Z</dcterms:modified>
  <cp:revision>59</cp:revision>
  <dc:subject/>
  <dc:title>ПАСПОРТ</dc:title>
</cp:coreProperties>
</file>