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необходимые 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5400"/>
      </w:tblGrid>
      <w:tr>
        <w:trPr>
          <w:trHeight w:val="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нормативного правового акта Совета депутатов Петровского муниципального округа Ставропольского края (далее – проект НПА)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депутатов Петровского муниципального округа Ставропольского края «</w:t>
            </w:r>
            <w:r>
              <w:rPr>
                <w:spacing w:val="6"/>
                <w:sz w:val="28"/>
                <w:szCs w:val="28"/>
              </w:rPr>
              <w:t>Об утверждении Положения об управлении муниципального хозяйства администрации Петровского муниципального округа Ставропольского кра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агается в электронном вид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заключений по результатам проведения независимой антикоррупционной экспертизы (далее – заключе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7 ноября 202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приема заключен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4 ноября 2023 год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для направления заключений к проекту НП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дический и почтовый адрес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530, Ставропольский кра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етлоград, пл. 50 лет Октября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dor-munhoz @petrgosk.ru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ответственного лица за разработку проекта НП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янко Е.В.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10-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факс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01-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возможного направления заключе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могут быть представлены любым из удобных способ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электронным документом с электронной цифровой подписью на электронную почту разработчи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ограммой по факсу разработчик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tabs>
          <w:tab w:val="clear" w:pos="708"/>
          <w:tab w:val="left" w:pos="7584" w:leader="none"/>
        </w:tabs>
        <w:jc w:val="both"/>
        <w:rPr/>
      </w:pPr>
      <w:r>
        <w:rPr>
          <w:sz w:val="28"/>
          <w:szCs w:val="28"/>
        </w:rPr>
        <w:t xml:space="preserve">Ставропольского края </w:t>
        <w:tab/>
        <w:t xml:space="preserve">             Е.В.Портянк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«07» ноября 2023 год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30:00Z</dcterms:created>
  <dc:creator>qwerty</dc:creator>
  <dc:description/>
  <cp:keywords/>
  <dc:language>en-US</dc:language>
  <cp:lastModifiedBy>user</cp:lastModifiedBy>
  <cp:lastPrinted>2023-11-07T14:07:00Z</cp:lastPrinted>
  <dcterms:modified xsi:type="dcterms:W3CDTF">2023-11-07T11:08:00Z</dcterms:modified>
  <cp:revision>70</cp:revision>
  <dc:subject/>
  <dc:title>ПАСПОРТ</dc:title>
</cp:coreProperties>
</file>