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, необходимые для проведения антикоррупционной экспертизы проекта нормативного правового акта Совета депутатов Петровского муниципального округа Ставропольского кра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нормативного правового акта Совета депутатов Петровского муниципального округа Ставропольского края (далее – проект НП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решения Совета депутатов Петров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ропольского края «Об утверждении Порядка предварительного уведомления представителя нанимателя (работодателя) о выполнении иной оплачиваемой работы муниципальными служащими Совета депутатов Петровского муниципального округа Ставропольского кра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НП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ется в электронном ви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риема заключений по результатам проведения независимой антикоррупционной экспертиз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октября 2023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иема заключ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октября 202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работч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 депутатов Петровского муниципального 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ропольского кр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информация разработчика для направления заключений к проекту Н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 разработч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разработч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ответственного за разработку проекта Н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акс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 г. Светлоград, пл. 50 лет Октября,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spmr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лова Елена 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547) 4-11-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547) 4-31-5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озможного направления заклю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я могут быть предоставлены любым из удобных способ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бумажном носителе по почтовому адресу разработч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нным документом с электронной цифровой подписью на электронную почту разработч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ксограммой по факсу разработчика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58"/>
      </w:tblGrid>
      <w:tr>
        <w:trPr/>
        <w:tc>
          <w:tcPr>
            <w:tcW w:w="514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 w:before="0" w:after="0"/>
              <w:jc w:val="both"/>
              <w:outlineLvl w:val="4"/>
              <w:rPr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нсультант-юрисконсульт Совета депутатов Петровского муниципального округа Ставропольского края</w:t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ind w:left="5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Е.Н. Таралова</w:t>
            </w:r>
          </w:p>
        </w:tc>
      </w:tr>
    </w:tbl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>23.10.2023г.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Arial Unicode MS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Times New Roman" w:hAnsi="Times New Roman" w:eastAsia="Arial Unicode MS" w:cs="Times New Roman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mrsk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12:00Z</dcterms:created>
  <dc:creator>Лампочкин Василий</dc:creator>
  <dc:description/>
  <cp:keywords/>
  <dc:language>en-US</dc:language>
  <cp:lastModifiedBy>Taralova</cp:lastModifiedBy>
  <cp:lastPrinted>2023-08-07T08:18:00Z</cp:lastPrinted>
  <dcterms:modified xsi:type="dcterms:W3CDTF">2023-10-23T10:14:00Z</dcterms:modified>
  <cp:revision>18</cp:revision>
  <dc:subject/>
  <dc:title>Сведения, необходимые для проведения антикоррупционной экспертизы проекта нормативного правового акта Совета депутатов Петровского городского округа Ставропольского края</dc:title>
</cp:coreProperties>
</file>