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нормативного правового акта Совета депутатов Петровского муниципального округа Ставропольского края (далее – проект НП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решения Совета депутатов Петров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«Об утверждении Положения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ьно-счетной палате Петр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в электронном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ключений по результатам проведения независимой антикоррупционной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ключ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202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работч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Петровского муниципального 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разработчика для направления заключений к проекту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разработ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ответственного за разработку проекта Н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факс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пл. 50 лет Октября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spm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лова 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11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547) 4-31-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озможного направления за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могут быть предоставлены любым из удобных способ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ым документом с электронной цифровой подписью на электронную почту разрабо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сограммой по факсу разработчик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5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 w:before="0" w:after="0"/>
              <w:jc w:val="both"/>
              <w:outlineLvl w:val="4"/>
              <w:rPr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ультант-юрисконсульт Совета депутатов Петровского муниципального округа Ставропольского кра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ind w:left="5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.Н. Таралова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23.10.2023г.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Arial Unicode MS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rsk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2:00Z</dcterms:created>
  <dc:creator>Лампочкин Василий</dc:creator>
  <dc:description/>
  <cp:keywords/>
  <dc:language>en-US</dc:language>
  <cp:lastModifiedBy>Taralova</cp:lastModifiedBy>
  <cp:lastPrinted>2023-08-07T08:18:00Z</cp:lastPrinted>
  <dcterms:modified xsi:type="dcterms:W3CDTF">2023-10-23T10:12:00Z</dcterms:modified>
  <cp:revision>16</cp:revision>
  <dc:subject/>
  <dc:title>Сведения, необходимые для проведения антикоррупционной экспертизы проекта нормативного правового акта Совета депутатов Петровского городского округа Ставропольского края</dc:title>
</cp:coreProperties>
</file>