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1. В абзаце втором цифры «</w:t>
      </w:r>
      <w:r>
        <w:rPr>
          <w:bCs/>
          <w:sz w:val="28"/>
          <w:szCs w:val="28"/>
        </w:rPr>
        <w:t>2 640 128,95</w:t>
      </w:r>
      <w:r>
        <w:rPr>
          <w:sz w:val="28"/>
          <w:szCs w:val="28"/>
        </w:rPr>
        <w:t>» заменить цифрами «2 662 152,00»;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2 830 450,39» заменить цифрами «2 866 167,94»;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190 321,44» заменить цифрами «204 015,94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1 917 173,86» заменить цифрами «1 935 044,92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7 цифры «354 751,87» заменить цифрами «355 042,14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8 цифры «422 603,87» заменить цифрами «424 034,94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5. В пункте 12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1. В подпункте «1» цифры «2 120,19» заменить цифрами «1 450,19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2. В подпункте «2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2.1. В абзаце втором цифры «753,08» заменить цифрами «753,07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2.2. В абзаце четвертом цифры «6 087,87» заменить цифрами                         «9 964,69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Приложения 1, 3, 5, 7, 9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3-07-13T10:03:00Z</cp:lastPrinted>
  <dcterms:modified xsi:type="dcterms:W3CDTF">2023-08-28T10:43:00Z</dcterms:modified>
  <cp:revision>194</cp:revision>
  <dc:subject/>
  <dc:title>проект</dc:title>
</cp:coreProperties>
</file>