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 146,2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00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46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587,9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1 611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 395,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37,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37,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 711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0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 034,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869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 655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50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 212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338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8 353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 419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 639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859,3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59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075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 301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 173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27,9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 196,1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 033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 869,8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292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095,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015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06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73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66 167,9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08-28T10:59:00Z</dcterms:modified>
  <cp:revision>282</cp:revision>
  <dc:subject/>
  <dc:title>ПРИЛОЖЕНИЕ № 9</dc:title>
</cp:coreProperties>
</file>