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jc w:val="center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бюджетных ассигнований по целевым статьям (муниципальным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Cs w:val="28"/>
        </w:rPr>
        <w:t>программам и непрограммным направлениям деятельности),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группам видов расходов классификации расходов бюджетов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на плановый период 2024 и 2025 годов</w:t>
      </w:r>
    </w:p>
    <w:p>
      <w:pPr>
        <w:pStyle w:val="Normal"/>
        <w:jc w:val="right"/>
        <w:rPr>
          <w:sz w:val="24"/>
        </w:rPr>
      </w:pPr>
      <w:r>
        <w:rPr>
          <w:sz w:val="24"/>
          <w:szCs w:val="28"/>
        </w:rPr>
        <w:t xml:space="preserve"> </w:t>
      </w:r>
      <w:r>
        <w:rPr>
          <w:sz w:val="24"/>
        </w:rPr>
        <w:t>(тыс.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45"/>
        <w:gridCol w:w="540"/>
        <w:gridCol w:w="1440"/>
        <w:gridCol w:w="1440"/>
      </w:tblGrid>
      <w:tr>
        <w:trPr>
          <w:trHeight w:val="31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>
          <w:trHeight w:val="30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11 70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11 987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дошко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9 19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0 36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9 19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0 36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5 684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6 729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 26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7 261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 07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 907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1 918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 168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12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69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81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81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5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58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9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9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5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5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3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4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4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23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17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75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0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729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729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60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600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429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56,7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6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7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69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66,7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6 55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6 550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82 377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 377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5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5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 79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73 797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обще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4 89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3 913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9 139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9 787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1 881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 915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 84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 844,6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 161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 050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1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 146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 3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24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96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89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89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1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13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6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6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6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6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6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6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1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1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,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4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3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1,3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0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0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83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 087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2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2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1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97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4 763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4 763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6 09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6 097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4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44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 621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 621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36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361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 665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22 665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695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695,7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R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 971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971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R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69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69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R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28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280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S1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 639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639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S1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195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195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S1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4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4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Успех каждого ребенк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3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3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3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Патриотическое воспитание граждан Российской Федера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25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25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25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25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74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74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1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дополните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88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960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дополнительных общеобразовательных программ, обеспечение деятельности организаций дополните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88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960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 91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 979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 635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 635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9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158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8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6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8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8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7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7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организационного, методического и аналитического сопровождения и мониторинга развития системы дополнительного образования детей на территории округа муниципальными (опорными) центрами дополнительного образования д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5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5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1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1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6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4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6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4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летнего отдыха и занятост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972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965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и обеспечение отдыха и оздоровления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215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215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обеспечение отдыха и оздоровления д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215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215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68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68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13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13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трудовой занятост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4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34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доустройство школьников в летний пери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4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34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4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4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6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9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загородного отдыха дет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23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16,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9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84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9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84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образовани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75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782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оступательного развития системы образования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718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719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52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525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 103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 103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18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1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7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87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8 03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06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64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764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64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764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 08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11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8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8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8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3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циальное развити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 761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51 291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физической культуры и спорта, пропаганда здорового образа жизн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235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301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спортивных учрежд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 31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 385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 965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 032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 86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862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101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71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216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215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5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82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физкультурно-спортивны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Молодежь - будущее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62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762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Воспитание гражданственности и патриотизма у молодёж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62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762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9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79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11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111,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8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8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детей и молодеж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4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4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4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4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 для социально-ориентированных некоммерческих организ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некоммерческих социально-ориентированных организац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3 01 2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казание имущественной, финансовой и консультационной поддержки социально ориентированным некоммерческим организация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имущественной, финансов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2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2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еализация полномочий по опеке и попечительству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767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232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767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232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40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40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05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832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05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832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диновременного пособия усыновител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циальное развитие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0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699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0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699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7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5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8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4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82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4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4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42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4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42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и проведение комплекса праздничных, культурно-массовых мероприятий и дней памяти для различных групп насе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, приуроченных к праздничным календарным дня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 в области социальной политик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циальная поддержка гражда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374 131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7 290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оциальное обеспечение населения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5 61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8 768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316 948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8 433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34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52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4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91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07,4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1 78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 780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2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1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0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 867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 867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3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 438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3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38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пособия на ребен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 436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 609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 43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 607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994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 197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610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793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947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265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864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181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7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7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2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2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 13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8 028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88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778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5 499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 474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 529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54 544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393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 11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 393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31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3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8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8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416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 039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0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415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995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 623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выплаты социального пособия на погреб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1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1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 091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567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 091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567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8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8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ддержка многодетных семей и семей, находящихся в социально опасном положении или трудной жизненной ситуа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ногодетных семей, семей, находящихся в социально опасном положении или трудной жизненной ситуации, автономными пожарными извещателя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2 2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2 2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62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295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62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295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62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295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 469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 469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5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50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жилищно-коммунального хозяй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6 763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 388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Благоустройство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6 270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271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борка и поддержание в надлежащем санитарном состоянии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очих мероприятий по благоустройству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жилищно-коммунального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09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109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5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53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2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содержание мест захорон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2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2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систем коммунальной инфраструктуры, энергосбережение и повышение энергетической эффектив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Мероприятия по энергосбережению и повышению энергетической эффектив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содержание и ремонт систем уличного освещ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2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2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Капитальный ремонт общего имущества в многоквартирных дома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Капитальный ремонт общего имущества многоквартирных домов, в которых расположены помещения муниципальной собствен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щего имущества многоквартирных домов, в которых расположены помещения, являющиеся муниципальной собственность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жилищно-коммунального хозяйства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 534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 597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 534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49 597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 036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036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 036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036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187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258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187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258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57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 849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0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76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68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Культура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5 373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3 688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досуга и создание условий для обеспечения жителей округа услугами организаций культуры, дополнительного образования в сфере куль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8 51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6 827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хранение и популяризация традиционной народной культуры в Петровском городском округ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 96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 236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8 09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 257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6 08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6 060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22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62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75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3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7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3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7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хранения, изучения и публичного представления музейных предметов, музейных коллек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29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299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73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82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3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30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26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36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библиотечного, библиографического и информационного обслуживания населения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71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7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 677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 688,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281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274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82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17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3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5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L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6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L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6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муниципальных учреждений дополнительного образования в сфере куль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766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762,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79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791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79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 794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56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5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06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10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7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организационно-методической деятель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88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78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66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660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66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660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хранение, использование и популяризация объектов культурного наследия (памятников истории и культуры)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содержание мемориалов "Огонь вечной слав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2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2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Культурная сред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 96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итие сети учреждений культурно-досугового тип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 96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 96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Культура Петровского городского округа Ставропольского кра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86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860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86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860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58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80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58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80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в области культуры и искус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2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2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3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Управление финансам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 30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 303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вышение эффективности бюджетных расходов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54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548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54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548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56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561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 727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 727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2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4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76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76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76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76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Управление финансами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755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755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755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755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32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328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32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328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6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6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3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Управление имущество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27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 405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Управление муниципальной собственностью в области имущественных и земельных отно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становка на кадастровый учет имущества, в том числе земельных участк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Управление имуществом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17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 305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17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 305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925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25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925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25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 36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 500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 944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 944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979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125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4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9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5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5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4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4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1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1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Модернизация экономики и улучшение инвестиционного климат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ддержка и развитие малого и среднего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пуляризация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конкурсов профессионального мастерства, фестивалей, торжественны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Контроль за упорядочением торговой деятельности на территории Петровского городского округа Ставропольского края в соответствии с действующим законодательство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ределение мест для осуществления нестационарной торговли, утверждение схем размещения нестационарных торгов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21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21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сельского хозяй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96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963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устойчивого развития сельскохозяйственного производ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витие растениевод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соревнований по итогам убор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95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54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95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54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7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71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7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71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0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00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23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23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6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6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храна окружающей сред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Ликвидация мест несанкционированного размещения отход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2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2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 20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20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улично-дорожной сети и обеспечение безопасности дорожного движ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 20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20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становка, ремонт и содержание ТСОДД на автомобильных дорогах и улично-дорожной се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7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7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7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и ремонт автомобильных дорог общего поль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 9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 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градостроительства, строительства и архите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5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0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Градостроительство и выполнение отдельных функций в области строительства и архите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комплексных кадастровых работ на территории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комплексных кадастровых рабо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жильем молодых сем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5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0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5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0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5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0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5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0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Формирование современной городской сред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овременная городская сред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роведения работ по благоустройству общественных территорий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проектно-сметной документации по благоустройству общественных территор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Межнациональные отношения, профилактика правонарушений, терроризма и поддержка казаче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 017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 028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онное, методическое обеспечение и информационное сопровождение сферы межнациональных и межконфессиональных отно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S7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S7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, направленные на повышение уровня этнокультурной компетент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Муниципальная поддержка казаче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Муниципальная поддержка казачьих обществ, осуществляющих свою деятельность на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казачьего обще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рофилактика правонарушений и незаконного оборота наркотик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2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26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взаимодействия субъектов профилактики правонарушений, в том числе правонарушений несовершеннолетних на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1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16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, направленных на профилактику правонаруш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08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08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77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77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Информационно-пропагандистское обеспечение профилактики правонару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и публикация агитационных материал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социальной адаптации и ресоциализации граждан, освободившихся из мест лишения свободы, граждан, осужденных к наказанию без изоляции от обще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ресоциализации и социальной адаптации лиц, отбывших уголовное наказание, в том числе несовершеннолетних ли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2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2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Антитеррористическая защищенность и защита населения и территории от чрезвычайных ситу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328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339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упреждение и ликвидация чрезвычайных ситуаций и стихийных бедств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86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77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199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211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92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92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84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5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3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3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езопасности населения округа и защищенности критически важных объектов от террористических угроз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15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 15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безопасности социально-значим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0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 08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 5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5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5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5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полиграфической продукции, направленной на профилактику недопущения терроризма на территории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здание условий для внедрения АПК "Безопасный город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вершенствование организации деятельности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 56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 425,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муниципальной служб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Ежегодное повышение квалификации муниципальных служащих, в том числе по образовательным программам в области противодействия корруп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работка и изготовление печатной продукции антикоррупционной направлен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и изготовление печатной продукции антикоррупционной направл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2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2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публичной деятельности и информационной открытости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вещение деятельности органов местного самоуправления Петровского городского округа в печатных средствах массовой информа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кация нормативных правовых актов органов местного самоуправления Петровского городского округа и иной официальной информации в С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24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258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многофункционального центра предоставления государственных и муниципальных услуг в Петровском городском округ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24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258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78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798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86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 865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17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31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вершенствование организации деятельности органов местного самоуправлени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 14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 992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 76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 76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4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1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4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1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55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550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55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550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0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8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8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крепление материально-технического оснащ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376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228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независимой оценки качества условий оказания услуг муниципальными организациями социальной сфер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085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37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14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91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7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6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Информатизация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Внедрение, развитие, эксплуатация информационно-коммуникационных технологий, систем и ресурсов муниципального 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 337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 337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2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22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80,6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80,6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82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82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40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40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40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40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 306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 305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19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19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08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08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 89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 891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 89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 891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формирование и содержание муниципального архи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89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8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89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8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9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9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9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9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8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8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8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8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27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27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85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85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85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85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1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 8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07 329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69 559,13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qwerty</cp:lastModifiedBy>
  <cp:lastPrinted>2014-11-12T14:13:00Z</cp:lastPrinted>
  <dcterms:modified xsi:type="dcterms:W3CDTF">2023-01-27T13:06:00Z</dcterms:modified>
  <cp:revision>279</cp:revision>
  <dc:subject/>
  <dc:title>ПРИЛОЖЕНИЕ № 9</dc:title>
</cp:coreProperties>
</file>