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18"/>
      </w:tblGrid>
      <w:tr>
        <w:trPr>
          <w:trHeight w:val="5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62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62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99 967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171,60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99 967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171,60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99 967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171,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99 967,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63 171,6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07 329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9 559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07 329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9 559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07 329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9 559,1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107 329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69 559,13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Комп</cp:lastModifiedBy>
  <cp:lastPrinted>2022-12-13T17:22:00Z</cp:lastPrinted>
  <dcterms:modified xsi:type="dcterms:W3CDTF">2023-01-26T11:15:00Z</dcterms:modified>
  <cp:revision>181</cp:revision>
  <dc:subject/>
  <dc:title>Проект</dc:title>
</cp:coreProperties>
</file>