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1056:37, 26:08:041056:167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 Писаренко Сергей Василь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7T06:28:00Z</dcterms:modified>
  <cp:revision>53</cp:revision>
  <dc:subject/>
  <dc:title/>
</cp:coreProperties>
</file>