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47:79, 26:08:040947:15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Шеховцова Лидия Алекс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11:10:00Z</dcterms:modified>
  <cp:revision>56</cp:revision>
  <dc:subject/>
  <dc:title/>
</cp:coreProperties>
</file>