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50:64, 26:08:040950:11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Мельниченко Мария Семе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8:17:00Z</dcterms:modified>
  <cp:revision>53</cp:revision>
  <dc:subject/>
  <dc:title/>
</cp:coreProperties>
</file>