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606:23, 26:08:040606:8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Дранкина Раиса Николаевна Луценко Михаил Владими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2:30:00Z</dcterms:modified>
  <cp:revision>48</cp:revision>
  <dc:subject/>
  <dc:title/>
</cp:coreProperties>
</file>