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516:67, 26:08:040516:68, 26:08:040516:230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а Алферова Наталья Владимир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8T11:05:00Z</dcterms:modified>
  <cp:revision>53</cp:revision>
  <dc:subject/>
  <dc:title/>
</cp:coreProperties>
</file>