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522:36, 26:08:040522:9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 Скребцов Виктор Александ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6T09:50:00Z</dcterms:modified>
  <cp:revision>43</cp:revision>
  <dc:subject/>
  <dc:title/>
</cp:coreProperties>
</file>