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946:101, 26:08:040946:299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а Шульженко Зинаида Сергее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8T04:58:00Z</dcterms:modified>
  <cp:revision>59</cp:revision>
  <dc:subject/>
  <dc:title/>
</cp:coreProperties>
</file>