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951:47, 26:08:040951:16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 Агибалов Сергей Викто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7T06:12:00Z</dcterms:modified>
  <cp:revision>52</cp:revision>
  <dc:subject/>
  <dc:title/>
</cp:coreProperties>
</file>