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739:10, 26:08:040739:4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Гейко Анатолий Алексе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6:45:00Z</dcterms:modified>
  <cp:revision>56</cp:revision>
  <dc:subject/>
  <dc:title/>
</cp:coreProperties>
</file>