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946:184, 26:08:040946:28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Шевченко Владимир Александ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8T05:16:00Z</dcterms:modified>
  <cp:revision>60</cp:revision>
  <dc:subject/>
  <dc:title/>
</cp:coreProperties>
</file>