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516:144, 26:08:040516:24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Пронечкин Виктор Ег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09:51:00Z</dcterms:modified>
  <cp:revision>43</cp:revision>
  <dc:subject/>
  <dc:title/>
</cp:coreProperties>
</file>