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423:31, 26:08:040623:5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а Писаренко Екатерина Василь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7T04:16:00Z</dcterms:modified>
  <cp:revision>50</cp:revision>
  <dc:subject/>
  <dc:title/>
</cp:coreProperties>
</file>