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7901" w:leader="none"/>
        </w:tabs>
        <w:ind w:right="0" w:hanging="0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РОЕКТ</w:t>
      </w:r>
    </w:p>
    <w:p>
      <w:pPr>
        <w:pStyle w:val="ConsTitle"/>
        <w:widowControl/>
        <w:tabs>
          <w:tab w:val="clear" w:pos="708"/>
          <w:tab w:val="left" w:pos="7901" w:leader="none"/>
        </w:tabs>
        <w:ind w:right="0"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ДМИНИСТРАЦИИ ПЕТРОВСКОГО МУНИЦИПАЛЬ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ТАВРОПОЛЬСКОГО КРА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snapToGrid w:val="false"/>
              <w:ind w:left="-108" w:hanging="0"/>
              <w:jc w:val="both"/>
              <w:rPr>
                <w:b w:val="false"/>
                <w:b w:val="false"/>
                <w:color w:val="000000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  <w:lang w:val="ru-RU" w:eastAsia="ru-RU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ветлогра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2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color w:val="000000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с кадастровым номером 26:08:040926:17 местоположение установлено относительно ориентира, расположенного в границах участка, почтовый адрес ориентира: Ставропольский край, р-н Петровский, г. Светлоград, дск Садоводческое товарищество «Лесок» 242</w:t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о ст. 69.1 Федерального закона от 13 июля 2015 г. № 218-ФЗ «О государственной регистрации недвижимости», п. 44 ч. 1 ст. 16 Федерального закона от 06 октября 2003 г. № 131-ФЗ «Об общих принципах организации местного самоуправления в Российской Федерации, администрация Петровского муниципального округа Ставропольского края</w:t>
      </w:r>
    </w:p>
    <w:p>
      <w:pPr>
        <w:pStyle w:val="Normal"/>
        <w:shd w:fill="FFFFFF" w:val="clear"/>
        <w:spacing w:lineRule="exact" w:line="31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1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ыявить Грибанову Валентину Ивановну, 18.05.1960 года рождения, место рождения: СССР, адрес регистрации по месту жительства: г. Санкт-Петербург, пр-кр Маршала Жукова, д. 62, корпус 2, кв. 21, паспорт гражданина Российской Федерации 4014 162649, выдан отделением УФМС России 30.01.2015, СНИЛС 01821495033 в качестве правообладателя ранее учтенного объекта недвижимости земельного участка категории земель населенных пунктов площадью 375 кв.м, с кадастровым номером 26:08:040926:17, вид разрешенного использования – садоводство, </w:t>
      </w:r>
      <w:r>
        <w:rPr>
          <w:color w:val="000000"/>
          <w:sz w:val="28"/>
          <w:szCs w:val="28"/>
        </w:rPr>
        <w:t xml:space="preserve">местоположение установлено относительно ориентира, расположенного в границах участка, почтовый адрес ориентира: </w:t>
      </w:r>
      <w:r>
        <w:rPr>
          <w:sz w:val="28"/>
          <w:szCs w:val="28"/>
        </w:rPr>
        <w:t>Ставропольский край,  р-н Петровский, г. Светлоград, дск Садоводческое товарищество «Лесок» 242 (далее – земельный участок с кадастровым номером 26:08:040926:17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аво собственности Грибановой Валентины Ивановны на земельный участок с кадастровым номером 26:08:040926:17 подтверждается постановлением главы администрации города Светлограда Петровского района Ставропольского края от 29 сентября 1994 г. № 1011 «О предоставлении земельного участка площадью 146802 м2 садоводческому товариществу «Лесок», архивной выпиской из списка членов садового товарищества «Лесок», приложенного к постановлению главы администрации города Светлограда Петровского района Ставропольского края от 29 сентября 1994 г. № 1011 «О предоставлении земельного участка площадью 146802 м2 садоводческому товариществу «Лесо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имущественных и земельных отношений администрации Петр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Направить в орган регистрации прав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земельного участка дома с кадастровым номером 26:08:040926:17, сведения о котором содержатся в Едином государственном реестре недвиж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Направить копию настоящего постановления Грибановой Валентине Ивановне, выявленной в качестве правообладателя ранее учтенного объекта недвижимости, указанного в пункте 1 настоящего постановления, по адресу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настоящего постановления возложить на первого заместителя главы администрации Петровского муниципального округа Ставропольского края Бабыкина А.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стоящее постановление  вступает в силу со дня его подписания.</w:t>
      </w:r>
    </w:p>
    <w:p>
      <w:pPr>
        <w:pStyle w:val="Normal"/>
        <w:shd w:fill="FFFFFF" w:val="clear"/>
        <w:spacing w:lineRule="exact" w:line="319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тр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Н.В.Конки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24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>Проект постановления вносит первый заместитель главы администрации  Петровского городского округа Ставропольского кр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А.И.Бабыкин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99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450" w:leader="none"/>
          <w:tab w:val="left" w:pos="99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>Визируют: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/>
      </w:pPr>
      <w:r>
        <w:rPr>
          <w:color w:val="FFFFFF"/>
          <w:spacing w:val="-15"/>
          <w:sz w:val="28"/>
          <w:szCs w:val="28"/>
        </w:rPr>
        <w:t xml:space="preserve">Начальник отдела 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>жилищного учета, строительства и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>муниципального контро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>администрации Петровск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>городского округ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/>
      </w:pPr>
      <w:r>
        <w:rPr>
          <w:color w:val="FFFFFF"/>
          <w:spacing w:val="-15"/>
          <w:sz w:val="28"/>
          <w:szCs w:val="28"/>
        </w:rPr>
        <w:t xml:space="preserve">Ставропольского края                                                                                               Т.И.Щербакова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>Начальник правового отдел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>администрации Петровск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>городского округ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>Ставропольского края                                                                                                   О.А.Нехаенко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>Начальник отдела по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>организационно-кадровым вопросам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>и профилактике коррупционных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 xml:space="preserve">правонарушений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>Петровского городского округ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>Ставропольского края                                                                                                   С.И.Кульки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>Управляющий делами администр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>Петровского городского округ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>Ставропольского края                                                                                                      Ю.В.Петрич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9354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>Проект постановления подготовлен отделом имущественных и земельных отношений администрации Петровского городского округа Ставропольского края</w:t>
        <w:tab/>
        <w:t xml:space="preserve">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240"/>
        <w:jc w:val="both"/>
        <w:rPr/>
      </w:pPr>
      <w:r>
        <w:rPr>
          <w:color w:val="FFFFFF"/>
          <w:spacing w:val="-15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color w:val="FFFFFF"/>
          <w:spacing w:val="-15"/>
          <w:sz w:val="28"/>
          <w:szCs w:val="28"/>
        </w:rPr>
        <w:t>Н.А.Мишура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Blk">
    <w:name w:val="blk"/>
    <w:basedOn w:val="Style12"/>
    <w:qFormat/>
    <w:rPr/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0:48:00Z</dcterms:created>
  <dc:creator>11</dc:creator>
  <dc:description/>
  <dc:language>en-US</dc:language>
  <cp:lastModifiedBy>Комп</cp:lastModifiedBy>
  <cp:lastPrinted>2024-05-03T10:53:00Z</cp:lastPrinted>
  <dcterms:modified xsi:type="dcterms:W3CDTF">2024-05-06T10:49:00Z</dcterms:modified>
  <cp:revision>3</cp:revision>
  <dc:subject/>
  <dc:title/>
</cp:coreProperties>
</file>