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5318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едению всероссийского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6» марта 2023 г. протоко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trike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 Индексы потребительских цен – данные Росстата по субъектам Российской Федераци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3.1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</w:t>
              <w:br/>
              <w:t xml:space="preserve">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 Динамика</w:t>
            </w:r>
            <w:r>
              <w:rPr>
                <w:color w:val="000000"/>
                <w:sz w:val="24"/>
                <w:szCs w:val="24"/>
              </w:rPr>
              <w:t xml:space="preserve"> уровня занятости </w:t>
              <w:br/>
              <w:t>во вредных и (или) опасных условиях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167"/>
        <w:gridCol w:w="3935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>Динамика уровня занятости во вредных и (или) опасных условиях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 (в ред. Приказа Минтруда России от12.02.2014 № 96)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– дополнительно по 2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, регламентирующие порядок повышения квалификации работников;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>Локальные нормативные акты, регламентирующие порядок повышения квалификации работников;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Корпоративную культуру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ер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 и острых респираторных инфекций (COVID-19 и др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и острых респираторных инфекций (COVID-19 и др.)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)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, которые не относятся к сезонным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</w:t>
            </w:r>
            <w:r>
              <w:rPr>
                <w:strike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 человек).</w:t>
            </w:r>
          </w:p>
          <w:p>
            <w:pPr>
              <w:pStyle w:val="Normal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, которые не относятся к сезонным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 человек)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официальные документы (справки) об участии (членстве) в объединениях работодателей и отраслевых союзах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и отраслевых союз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, заключенном на федеральном уровне – 3 балла, отраслевом (межотраслевом) соглашении, заключенном на региональном уровне – 2 балла, отраслевом (межотраслевом) соглашении, заключенном на территориальном уровне – 1 балл, 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 и отраслевых (межотраслевых) союзах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и отраслевых (межотраслевых) союзах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, заключенном на федеральном уровне – 3 балла, отраслевом (межотраслевом) соглашении, заключенном на региональном уровне – 2 балла, отраслевом (межотраслевом) соглашении, заключенном на территориальном уровне – 1 балл, 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,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вклад социальных инвестиций и благотворительности в развитие территор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881"/>
        <w:gridCol w:w="4483"/>
      </w:tblGrid>
      <w:tr>
        <w:trPr>
          <w:tblHeader w:val="true"/>
          <w:trHeight w:val="70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социальной 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социальной 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поддержки материнства и детства –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продолжительностью два календарных дня – 2 балла; 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продолжительностью три календарных дня – 3 балла; 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паганда семейных ценностей, поддержки материнства и детства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исполнительной власти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/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»,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РОТе (Минимальный размер оплаты труда (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</w:t>
              <w:br/>
              <w:t xml:space="preserve">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федерального статистического наблюдения № П</w:t>
              <w:noBreakHyphen/>
              <w:t>4 «Сведения о численности и заработной плате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-ФЗ от 24.11.1995 № 181-ФЗ "О социальной защите инвалидов в Российской Федерации», инвалидам предоставляется ежегодный отпуск не менее 30 календарных дней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,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 «</w:t>
            </w:r>
            <w:r>
              <w:rPr>
                <w:b/>
                <w:sz w:val="28"/>
                <w:szCs w:val="28"/>
              </w:rPr>
              <w:t>За поддержку работников-многодетных родителей и их детей в организациях производственной сфер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Критерии оценки, количество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rPr/>
            </w:pPr>
            <w:r>
              <w:rPr/>
              <w:t>Закрепление в локальных нормативных актах организации прав работников-многодетных родител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или наличие в организации постоянно действующей под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 xml:space="preserve">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</w:t>
            </w:r>
            <w:r>
              <w:rPr/>
              <w:t>-</w:t>
            </w:r>
            <w:r>
              <w:rPr>
                <w:sz w:val="24"/>
              </w:rPr>
              <w:t>многодетных родителе</w:t>
            </w:r>
            <w:r>
              <w:rPr>
                <w:sz w:val="24"/>
                <w:lang w:val="ru-RU"/>
              </w:rPr>
              <w:t>й</w:t>
            </w:r>
            <w:r>
              <w:rPr>
                <w:bCs/>
                <w:color w:val="000000"/>
                <w:sz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>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к общему числу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многодетным родителям и отпуск в удобный каникулярный период – 3 балла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ь </w:t>
            </w:r>
            <w:r>
              <w:rPr>
                <w:shd w:fill="FFFFFF" w:val="clear"/>
              </w:rPr>
              <w:t>работниками-</w:t>
            </w:r>
            <w:r>
              <w:rPr/>
              <w:t>-многодетными родителями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осуществления </w:t>
            </w:r>
            <w:r>
              <w:rPr>
                <w:shd w:fill="FFFFFF" w:val="clear"/>
              </w:rPr>
              <w:t>трудовой функции дистанционно: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 постоянной основе – 3 балла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ременно – 2 балл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по желанию супруга ежегодного оплачиваемого отпуска в удобное для него время в период нахождения его супруги </w:t>
            </w:r>
            <w:r>
              <w:rPr>
                <w:color w:val="000000"/>
              </w:rPr>
              <w:t xml:space="preserve">в отпуске по беременности и родам (вне зависимости от количества детей)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</w:t>
            </w:r>
            <w:r>
              <w:rPr>
                <w:b/>
                <w:bCs/>
                <w:sz w:val="27"/>
                <w:szCs w:val="27"/>
              </w:rPr>
              <w:t>-многодетных родител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-многодетным родителя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-многодетным родителям. 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их детей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помощи работникам при подготовке детей к школе, (закупка принадлежностей, формы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на оплату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 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оплаты коммунальных услуг, </w:t>
            </w:r>
            <w:r>
              <w:rPr/>
              <w:t>угля</w:t>
            </w:r>
            <w:r>
              <w:rPr>
                <w:color w:val="000000"/>
              </w:rPr>
              <w:t xml:space="preserve"> - </w:t>
            </w:r>
            <w:r>
              <w:rPr/>
              <w:t xml:space="preserve">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мероприятий, дающих возможность </w:t>
            </w:r>
            <w:r>
              <w:rPr>
                <w:color w:val="000000"/>
              </w:rPr>
              <w:t>работникам</w:t>
            </w:r>
            <w:r>
              <w:rPr/>
              <w:t>-многодетным родителям, находящимся в отпуске по уходу за ребенком и после выхода из него учиться, получать профессию, повышать квалификацию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осуществление психологической поддержки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и их детей -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выдача сертификатов на получение продуктов, одежды и бытовой техники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</w:t>
            </w:r>
            <w:r>
              <w:rPr/>
              <w:t>-многодетного родител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личие коэффициента к заработной плате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и поддержки материнства и детства как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патриотическое воспитание детей,</w:t>
            </w:r>
            <w:r>
              <w:rPr>
                <w:color w:val="000000"/>
              </w:rPr>
              <w:t xml:space="preserve">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7. «За поддержку работников-многодетных родителей и их детей в организациях не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Критерии оценки, количество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rPr/>
            </w:pPr>
            <w:r>
              <w:rPr/>
              <w:t>Закрепление в локальных нормативных актах организации прав работников-многодетных родител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или наличие в организации постоянно действующей под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 xml:space="preserve">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</w:t>
            </w:r>
            <w:r>
              <w:rPr/>
              <w:t>-</w:t>
            </w:r>
            <w:r>
              <w:rPr>
                <w:sz w:val="24"/>
              </w:rPr>
              <w:t>многодетных родителе</w:t>
            </w:r>
            <w:r>
              <w:rPr>
                <w:sz w:val="24"/>
                <w:lang w:val="ru-RU"/>
              </w:rPr>
              <w:t>й</w:t>
            </w:r>
            <w:r>
              <w:rPr>
                <w:bCs/>
                <w:color w:val="000000"/>
                <w:sz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>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к общему числу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многодетным родителям и отпуск в удобный каникулярный период – 3 балла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ь </w:t>
            </w:r>
            <w:r>
              <w:rPr>
                <w:shd w:fill="FFFFFF" w:val="clear"/>
              </w:rPr>
              <w:t>работниками-</w:t>
            </w:r>
            <w:r>
              <w:rPr/>
              <w:t>-многодетными родителями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осуществления </w:t>
            </w:r>
            <w:r>
              <w:rPr>
                <w:shd w:fill="FFFFFF" w:val="clear"/>
              </w:rPr>
              <w:t>трудовой функции дистанционно: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 постоянной основе – 3 балла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ременно – 2 балл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по желанию супруга ежегодного оплачиваемого отпуска в удобное для него время в период нахождения его супруги </w:t>
            </w:r>
            <w:r>
              <w:rPr>
                <w:color w:val="000000"/>
              </w:rPr>
              <w:t xml:space="preserve">в отпуске по беременности и родам (вне зависимости от количества детей)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</w:t>
            </w:r>
            <w:r>
              <w:rPr>
                <w:b/>
                <w:bCs/>
                <w:sz w:val="27"/>
                <w:szCs w:val="27"/>
              </w:rPr>
              <w:t>-многодетных родител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-многодетным родителя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-многодетным родителям. 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их детей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помощи работникам при подготовке детей к школе, (закупка принадлежностей, формы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на оплату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 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оплаты коммунальных услуг, </w:t>
            </w:r>
            <w:r>
              <w:rPr/>
              <w:t>угля</w:t>
            </w:r>
            <w:r>
              <w:rPr>
                <w:color w:val="000000"/>
              </w:rPr>
              <w:t xml:space="preserve"> - </w:t>
            </w:r>
            <w:r>
              <w:rPr/>
              <w:t xml:space="preserve">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мероприятий, дающих возможность </w:t>
            </w:r>
            <w:r>
              <w:rPr>
                <w:color w:val="000000"/>
              </w:rPr>
              <w:t>работникам</w:t>
            </w:r>
            <w:r>
              <w:rPr/>
              <w:t>-многодетным родителям, находящимся в отпуске по уходу за ребенком и после выхода из него учиться, получать профессию, повышать квалификацию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осуществление психологической поддержки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и их детей -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выдача сертификатов на получение продуктов, одежды и бытовой техники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</w:t>
            </w:r>
            <w:r>
              <w:rPr/>
              <w:t>-многодетного родител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личие коэффициента к заработной плате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поддержки материнства и детства, как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патриотическое воспитание детей,</w:t>
            </w:r>
            <w:r>
              <w:rPr>
                <w:color w:val="000000"/>
              </w:rPr>
              <w:t xml:space="preserve">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8:00Z</dcterms:created>
  <dc:creator>Admin</dc:creator>
  <dc:description/>
  <cp:keywords/>
  <dc:language>en-US</dc:language>
  <cp:lastModifiedBy>Фомина Ольга Александровна</cp:lastModifiedBy>
  <cp:lastPrinted>2022-07-04T15:46:00Z</cp:lastPrinted>
  <dcterms:modified xsi:type="dcterms:W3CDTF">2023-03-15T15:35:00Z</dcterms:modified>
  <cp:revision>21</cp:revision>
  <dc:subject/>
  <dc:title>Критерии оценки принятых к участию заявок во всероссийском конкурсе</dc:title>
</cp:coreProperties>
</file>