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spacing w:lineRule="atLeast" w:line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bidi w:val="0"/>
        <w:spacing w:lineRule="atLeast" w:line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 решению Совета депутатов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bidi w:val="0"/>
        <w:spacing w:lineRule="atLeast" w:line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spacing w:lineRule="atLeast" w:line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spacing w:lineRule="atLeast" w:line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bidi w:val="0"/>
        <w:spacing w:lineRule="atLeast" w:line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ов </w:t>
      </w:r>
      <w:r>
        <w:rPr>
          <w:color w:val="000000"/>
          <w:sz w:val="28"/>
          <w:szCs w:val="28"/>
          <w:lang w:val="en-US"/>
        </w:rPr>
        <w:t xml:space="preserve">бюджета Петровского муниципального округа Ставропольского края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бюджетной классификации Российской Федерации на 2024 год </w:t>
      </w:r>
    </w:p>
    <w:p>
      <w:pPr>
        <w:pStyle w:val="Normal"/>
        <w:bidi w:val="0"/>
        <w:spacing w:lineRule="atLeast" w:line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и плановый период 2025 и 2026 годов</w:t>
      </w:r>
    </w:p>
    <w:p>
      <w:pPr>
        <w:pStyle w:val="Normal"/>
        <w:bidi w:val="0"/>
        <w:spacing w:lineRule="atLeast" w:line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bidi w:val="0"/>
        <w:spacing w:lineRule="atLeast" w:line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(тыс. рублей)</w:t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45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2913"/>
        <w:gridCol w:w="2913"/>
        <w:gridCol w:w="2913"/>
        <w:gridCol w:w="2915"/>
      </w:tblGrid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8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о годам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 863,4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 522,7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 704,6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 030,0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 935,2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09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 030,0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 935,2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09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89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088,4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534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89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088,4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534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39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62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431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47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259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14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3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3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71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60 02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84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31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11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62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103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554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373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47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67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25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631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884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6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5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4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6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5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4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275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275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275,5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275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275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275,5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20,3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43,3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65,3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округов </w:t>
            </w:r>
            <w:bookmarkStart w:id="2" w:name="_Hlk118798113"/>
            <w:r>
              <w:rPr>
                <w:color w:val="000000"/>
                <w:sz w:val="24"/>
                <w:szCs w:val="24"/>
              </w:rPr>
              <w:t>(в части доходов казенных учреждений)</w:t>
            </w:r>
            <w:bookmarkEnd w:id="2"/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 1 13 01994 14 2001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4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4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1 13 01994 14 2001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4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4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1 13 01994 14 2003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родительской плат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18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18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18,5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5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9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 1 13 02994 14 1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2042 14 0000 4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1,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1,2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1,2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00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1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1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18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7,6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7,6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7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0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46,8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46,8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0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0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общественной территории по ул. Советской в селе Высо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.Ленина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7 15020 14 01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комплексной спортивной площадки по пер. Школьному, 2 в селе Донск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0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.С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тротуара по ул. Советской в селе Орехов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ов автомобильной дороги по улице Почтовая поселка Прикалаусский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0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по ул. Мира, з/у 58а, в селе Просян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1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пешеходных зон по ул. Первомайской и ул. Садовой п. Рогат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11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Дома культуры по ул. Курортная, 7 а, в хуторе Соленое Озер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1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1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«Сад Победы» в селе Шанга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площадки с уличными тренажерами по ул. Ленина,39а в селе Шведин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1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прилегающей территории к дому по улице Выставочная №47 в г. Светлограде Петровск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6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1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дороги по тупику Приветливый города Светлограда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17 15020 04 011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4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1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а автомобильной дороги общего пользования местного значения по ул. Железнодорожная х. Вознесенский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2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части автомобильной дороги общего пользования местного значения по ул. Гражданской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освещения на ул. Ленина з\у 79а села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12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здания библиотеки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2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по ул. Гноевого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9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0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 по ул.Ленина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7 15020 14 02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Устройство комплексной спортивной площадки по пер. Школьному, 2 в селе Донск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 02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0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общественной территории по ул. Мира, з/у 58а, в селе Просян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21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Дома культуры по ул. Курортная, 7 а, в хуторе Соленое Озер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1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площадки с уличными тренажерами по ул. Ленина,39а в селе Шведин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1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Устройство освещения на ул. Ленина з\у 79а села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0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0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общественной территории по ул. Советской в селе Высо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.Ленина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7 15020 14 03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комплексной спортивной площадки по пер. Школьному, 2 в селе Донск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0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.С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тротуара по ул. Советской в селе Орехов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участков автомобильной дороги по улице Почтовая поселка Прикалаусский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0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по ул. Мира, з/у 58а, в селе Просян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1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пешеходных зон по ул. Первомайской и ул. Садовой п. Рогат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1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1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«Сад Победы» в селе Шанга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1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детской спортивной площадки по ул. Ледовского, 2в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1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32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филиала №4 с. Константиновское муниципального казенного учреждения дополнительного образования «Светлоградская районная детская музыкальная школа» в с.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32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здания библиотеки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2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автомобильной дороги общего пользования местного значения по ул. Гноевого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" w:hRule="atLeast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55 340,8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188,1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63 871,1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63 480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373,1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5 056,1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 50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8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6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 50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8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6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 50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8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6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 135,3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 817,3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 050,4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00 2 02 20216 </w:t>
            </w:r>
            <w:r>
              <w:rPr>
                <w:color w:val="000000"/>
                <w:sz w:val="24"/>
                <w:szCs w:val="24"/>
              </w:rPr>
              <w:t>0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  <w:shd w:fill="FFFF00" w:val="clear"/>
              </w:rPr>
            </w:pPr>
            <w:r>
              <w:rPr>
                <w:color w:val="000000"/>
                <w:sz w:val="24"/>
                <w:szCs w:val="24"/>
                <w:shd w:fill="FFFF00" w:val="clear"/>
              </w:rPr>
              <w:t>199 060,8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 989,6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905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textAlignment w:val="top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 2 02 20216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  <w:shd w:fill="FFFF00" w:val="clear"/>
              </w:rPr>
            </w:pPr>
            <w:r>
              <w:rPr>
                <w:color w:val="000000"/>
                <w:sz w:val="24"/>
                <w:szCs w:val="24"/>
                <w:shd w:fill="FFFF00" w:val="clear"/>
              </w:rPr>
              <w:t>199 060,8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 989,6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905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09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4,7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09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4,7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165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премирование регионов - победителей фестиваля культуры и спорта народов Юга Росс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 893,2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491,1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165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ремирование регионов - победителей фестиваля культуры и спорта народов Юга Росс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 893,2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491,1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2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2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733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733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733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733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733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733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53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оздание виртуальных концертных зал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2,6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53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создание виртуальных концертных зал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2,6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3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2,1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2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3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2,1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2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00 2 02 25519 </w:t>
            </w:r>
            <w:r>
              <w:rPr>
                <w:color w:val="000000"/>
                <w:sz w:val="24"/>
                <w:szCs w:val="24"/>
              </w:rPr>
              <w:t>0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0,1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textAlignment w:val="top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 2 02 2551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0,1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00 2 02 25555 </w:t>
            </w:r>
            <w:r>
              <w:rPr>
                <w:color w:val="000000"/>
                <w:sz w:val="24"/>
                <w:szCs w:val="24"/>
              </w:rPr>
              <w:t>0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70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textAlignment w:val="top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 2 02 25555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70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00 2 02 25750 </w:t>
            </w:r>
            <w:r>
              <w:rPr>
                <w:color w:val="000000"/>
                <w:sz w:val="24"/>
                <w:szCs w:val="24"/>
              </w:rPr>
              <w:t>0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477,5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textAlignment w:val="top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 2 02 257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477,5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415,3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988,0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451,3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415,3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988,0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451,3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17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05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1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677,4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888,0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102,38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5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863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textAlignment w:val="top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 2 02 29999 14 126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8,9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textAlignment w:val="top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 2 02 29999 14 129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реализация мероприятий по благоустройству детских площадок в муниципальных округах и городских округа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9,5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 601,1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 853,0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 889,9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 577,7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 370,6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 640,98</w:t>
            </w:r>
          </w:p>
        </w:tc>
      </w:tr>
      <w:tr>
        <w:trPr>
          <w:trHeight w:val="1" w:hRule="atLeast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 577,7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 370,6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 640,98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2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,6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,9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,9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2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33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47,9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47,9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3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0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0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0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3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82,2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,3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,3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3,0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3,0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3,0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40,6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670,6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714,6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3,4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56,6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56,6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6,2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7,4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7,4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6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9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42,4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57,9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57,9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14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114,0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942,0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941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18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 364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210,5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210,5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 994,2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 626,3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 626,3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1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,2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1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1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41,7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63,4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01,9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8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рантов в форме субсидий гражданам, ведущим личные подсобные хозяйства, на закладку сада суперинтенсивного тип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4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2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225,0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914,3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98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5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70,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70,6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70,6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6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4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4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8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,3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7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75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75,5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7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75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75,5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95,1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55,6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95,1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55,6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,5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,2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2,0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,5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,2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2,0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2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2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85,3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17,3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60,6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85,3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17,3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60,6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,6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9,6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9,4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,6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9,6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9,4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725,3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391,8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918,9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725,3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391,8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918,9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451,6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822,6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822,6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451,6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822,6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822,6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680,7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41,1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541,1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680,7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41,1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541,1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6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6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6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6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 366,0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 886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 703,5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 366,0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 886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 703,5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115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 292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296,2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575,9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115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73,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90,1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27,6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237,9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237,9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,3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6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 (</w:t>
            </w:r>
            <w:bookmarkStart w:id="3" w:name="_Hlk56005893"/>
            <w:r>
              <w:rPr>
                <w:color w:val="000000"/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3"/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,3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(обеспечение роста оплаты труда отдельных категорий работников учреждений бюджетной сферы в муниципальных образован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327,5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13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 (обеспечение роста оплаты труда отдельных категорий работников учреждений бюджетной сферы в муниципальных образован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327,5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705,8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705,8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705,8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2 07 04050 14 02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14,9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2 07 04050 14 02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2 07 04050 14 1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890,8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8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2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8 00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2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8 04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2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8 0401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2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9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8,2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9 00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8,2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9 352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2,0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9 35303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9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9 6001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4,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8 204,2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81 710,9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5 575,80</w:t>
            </w:r>
          </w:p>
        </w:tc>
      </w:tr>
    </w:tbl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Wa6"/>
        <w:tabs>
          <w:tab w:val="clear" w:pos="709"/>
          <w:tab w:val="right" w:pos="0" w:leader="none"/>
        </w:tabs>
        <w:bidi w:val="0"/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Wa6"/>
        <w:tabs>
          <w:tab w:val="clear" w:pos="709"/>
          <w:tab w:val="right" w:pos="0" w:leader="none"/>
        </w:tabs>
        <w:bidi w:val="0"/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Wa6"/>
        <w:tabs>
          <w:tab w:val="clear" w:pos="709"/>
          <w:tab w:val="right" w:pos="0" w:leader="none"/>
        </w:tabs>
        <w:bidi w:val="0"/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 xml:space="preserve">                                                          </w:t>
        <w:tab/>
        <w:t xml:space="preserve">Е.Н. Денисенко </w:t>
      </w:r>
    </w:p>
    <w:p>
      <w:pPr>
        <w:pStyle w:val="Wa6"/>
        <w:tabs>
          <w:tab w:val="clear" w:pos="709"/>
          <w:tab w:val="right" w:pos="0" w:leader="none"/>
        </w:tabs>
        <w:bidi w:val="0"/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418" w:right="851" w:gutter="0" w:header="567" w:top="1418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6"/>
    </w:tblGrid>
    <w:tr>
      <w:trPr/>
      <w:tc>
        <w:tcPr>
          <w:tcW w:w="1456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  <w:p>
    <w:pPr>
      <w:pStyle w:val="Footer"/>
      <w:suppressLineNumbers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6"/>
    </w:tblGrid>
    <w:tr>
      <w:trPr/>
      <w:tc>
        <w:tcPr>
          <w:tcW w:w="1456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  <w:p>
    <w:pPr>
      <w:pStyle w:val="Footer"/>
      <w:suppressLineNumbers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6"/>
    </w:tblGrid>
    <w:tr>
      <w:trPr/>
      <w:tc>
        <w:tcPr>
          <w:tcW w:w="1456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  <w:p>
    <w:pPr>
      <w:pStyle w:val="Header"/>
      <w:suppressLineNumbers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6"/>
    </w:tblGrid>
    <w:tr>
      <w:trPr/>
      <w:tc>
        <w:tcPr>
          <w:tcW w:w="1456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  <w:p>
    <w:pPr>
      <w:pStyle w:val="Header"/>
      <w:suppressLineNumbers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Wa7">
    <w:name w:val="wa7"/>
    <w:qFormat/>
    <w:rPr>
      <w:b w:val="false"/>
      <w:bCs w:val="false"/>
    </w:rPr>
  </w:style>
  <w:style w:type="character" w:styleId="Wa5">
    <w:name w:val="wa5"/>
    <w:qFormat/>
    <w:rPr>
      <w:b w:val="false"/>
      <w:bCs w:val="false"/>
    </w:rPr>
  </w:style>
  <w:style w:type="character" w:styleId="WHeaderChar">
    <w:name w:val="wHeaderChar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ru-RU" w:bidi="sa-SA"/>
    </w:rPr>
  </w:style>
  <w:style w:type="paragraph" w:styleId="Wa4">
    <w:name w:val="wa4"/>
    <w:basedOn w:val="Wa"/>
    <w:qFormat/>
    <w:pPr/>
    <w:rPr>
      <w:rFonts w:ascii="Tahoma" w:hAnsi="Tahoma" w:cs="Tahoma"/>
      <w:sz w:val="16"/>
      <w:szCs w:val="16"/>
    </w:rPr>
  </w:style>
  <w:style w:type="paragraph" w:styleId="Wa6">
    <w:name w:val="wa6"/>
    <w:basedOn w:val="Wa"/>
    <w:qFormat/>
    <w:pPr/>
    <w:rPr/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ru-RU" w:bidi="sa-SA"/>
    </w:rPr>
  </w:style>
  <w:style w:type="paragraph" w:styleId="Wa8">
    <w:name w:val="wa8"/>
    <w:basedOn w:val="Wa"/>
    <w:qFormat/>
    <w:pPr/>
    <w:rPr/>
  </w:style>
  <w:style w:type="paragraph" w:styleId="W1">
    <w:name w:val="w1"/>
    <w:basedOn w:val="Wa"/>
    <w:qFormat/>
    <w:pPr/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6026</TotalTime>
  <Application>LibreOffice/7.4.7.2$Linux_X86_64 LibreOffice_project/40$Build-2</Application>
  <HyperlinkBase/>
  <AppVersion>15.0000</AppVersion>
  <Pages>27</Pages>
  <Words>6666</Words>
  <CharactersWithSpaces>37998</CharactersWithSpaces>
  <Paragraphs>89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14:00Z</dcterms:created>
  <dc:creator>nout6</dc:creator>
  <dc:description/>
  <cp:keywords/>
  <dc:language>en-US</dc:language>
  <cp:lastModifiedBy>qwerty</cp:lastModifiedBy>
  <dcterms:modified xsi:type="dcterms:W3CDTF">2024-04-19T12:04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F326C2AA3B594A10A947710D5575A0BD</vt:lpwstr>
  </property>
  <property fmtid="{D5CDD505-2E9C-101B-9397-08002B2CF9AE}" pid="4" name="KSOProductBuildVer">
    <vt:lpwstr>1049-11.2.0.11225</vt:lpwstr>
  </property>
  <property fmtid="{D5CDD505-2E9C-101B-9397-08002B2CF9AE}" pid="5" name="Version">
    <vt:lpwstr>16</vt:lpwstr>
  </property>
</Properties>
</file>