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tLeast" w:line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</w:t>
      </w:r>
      <w:r>
        <w:rPr>
          <w:color w:val="000000"/>
          <w:sz w:val="28"/>
          <w:szCs w:val="28"/>
          <w:lang w:val="en-US"/>
        </w:rPr>
        <w:t xml:space="preserve">бюджета Петровского муниципального округа Ставропольского края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бюджетной классификации Российской Федерации на 2024 год 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 плановый период 2025 и 2026 годов</w:t>
      </w:r>
    </w:p>
    <w:p>
      <w:pPr>
        <w:pStyle w:val="Normal"/>
        <w:bidi w:val="0"/>
        <w:spacing w:lineRule="atLeast" w:line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bidi w:val="0"/>
        <w:spacing w:lineRule="atLeast" w:line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тыс. рублей)</w: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 863,4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 522,7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 704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62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3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47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5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1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3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7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8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1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10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55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7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47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6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25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6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88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20,3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4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65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  <w:bookmarkStart w:id="2" w:name="_Hlk118798113"/>
            <w:r>
              <w:rPr>
                <w:color w:val="000000"/>
                <w:sz w:val="24"/>
                <w:szCs w:val="24"/>
              </w:rPr>
              <w:t>(в части доходов казенных учреждений)</w:t>
            </w:r>
            <w:bookmarkEnd w:id="2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18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 1 13 0299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0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1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1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17 15020 04 01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1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 Вознесенский 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 02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з\у 79а села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3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по ул. Ледовского, 2в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Гноевого в селе Гофиц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9 927,9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5 060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3 871,1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1 290,3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6 245,7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5 056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013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 689,9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 050,4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2 02 20216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955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62,2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90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0216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955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62,2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905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0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0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165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ремирование регионов - победителей фестиваля культуры и спорта народов Юга Росс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893,2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165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ремирование регионов - победителей фестиваля культуры и спорта народов Юга Росс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893,2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2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2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4,9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4,9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2 02 25519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551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2 02 25555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68,0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5555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68,0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2 02 25750 </w:t>
            </w:r>
            <w:r>
              <w:rPr>
                <w:color w:val="000000"/>
                <w:sz w:val="24"/>
                <w:szCs w:val="24"/>
              </w:rPr>
              <w:t>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57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40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40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9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7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8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02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86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textAlignment w:val="top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 2 02 29999 14 12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8,9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 918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 853,0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 889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 920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370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 640,98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 920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370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 640,9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7,9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40,6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670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14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42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57,9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57,9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1,8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2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941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210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 945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26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626,3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1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1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41,7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63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01,9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203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14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98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6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9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95,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95,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,2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,0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,2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,0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7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7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725,3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725,3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366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366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292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296,2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575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73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90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27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 (</w:t>
            </w:r>
            <w:bookmarkStart w:id="3" w:name="_Hlk56005893"/>
            <w:r>
              <w:rPr>
                <w:color w:val="000000"/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3"/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05,8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2 07 04050 14 1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890,8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,2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,2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60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6,2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2 791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7 583,4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5 575,80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a6"/>
        <w:tabs>
          <w:tab w:val="clear" w:pos="709"/>
          <w:tab w:val="righ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Wa6"/>
        <w:tabs>
          <w:tab w:val="clear" w:pos="709"/>
          <w:tab w:val="righ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Wa6"/>
        <w:tabs>
          <w:tab w:val="clear" w:pos="709"/>
          <w:tab w:val="righ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 xml:space="preserve">                                                          </w:t>
        <w:tab/>
        <w:t xml:space="preserve">Е.Н. Денисенко </w:t>
      </w:r>
    </w:p>
    <w:p>
      <w:pPr>
        <w:pStyle w:val="Wa6"/>
        <w:tabs>
          <w:tab w:val="clear" w:pos="709"/>
          <w:tab w:val="right" w:pos="0" w:leader="none"/>
        </w:tabs>
        <w:bidi w:val="0"/>
        <w:spacing w:lineRule="atLeast" w:line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8" w:right="851" w:gutter="0" w:header="567" w:top="1134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Header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6"/>
    </w:tblGrid>
    <w:tr>
      <w:trPr/>
      <w:tc>
        <w:tcPr>
          <w:tcW w:w="1456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  <w:p>
    <w:pPr>
      <w:pStyle w:val="Header"/>
      <w:suppressLineNumbers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HeaderChar">
    <w:name w:val="wHeader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6">
    <w:name w:val="wa6"/>
    <w:basedOn w:val="Wa"/>
    <w:qFormat/>
    <w:pPr/>
    <w:rPr/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sa-SA"/>
    </w:rPr>
  </w:style>
  <w:style w:type="paragraph" w:styleId="Wa8">
    <w:name w:val="wa8"/>
    <w:basedOn w:val="Wa"/>
    <w:qFormat/>
    <w:pPr/>
    <w:rPr/>
  </w:style>
  <w:style w:type="paragraph" w:styleId="W1">
    <w:name w:val="w1"/>
    <w:basedOn w:val="Wa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915</TotalTime>
  <Application>LibreOffice/7.4.7.2$Linux_X86_64 LibreOffice_project/40$Build-2</Application>
  <HyperlinkBase/>
  <AppVersion>15.0000</AppVersion>
  <Pages>1</Pages>
  <Words>6395</Words>
  <CharactersWithSpaces>36452</CharactersWithSpaces>
  <Paragraphs>8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4-02-13T06:4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326C2AA3B594A10A947710D5575A0BD</vt:lpwstr>
  </property>
  <property fmtid="{D5CDD505-2E9C-101B-9397-08002B2CF9AE}" pid="4" name="KSOProductBuildVer">
    <vt:lpwstr>1049-11.2.0.11225</vt:lpwstr>
  </property>
  <property fmtid="{D5CDD505-2E9C-101B-9397-08002B2CF9AE}" pid="5" name="Version">
    <vt:lpwstr>11.5604</vt:lpwstr>
  </property>
</Properties>
</file>