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 92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6 929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 134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612 859,6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07 583,4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325 575,80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19 788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13 718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337 942,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3-11-13T10:43:00Z</cp:lastPrinted>
  <dcterms:modified xsi:type="dcterms:W3CDTF">2024-02-13T06:45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