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>
          <w:color w:val="000000"/>
        </w:rPr>
        <w:t xml:space="preserve">(тыс. рублей)                                                     </w:t>
      </w:r>
      <w:r>
        <w:rPr/>
        <w:t xml:space="preserve">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 907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 907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5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964 601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91 963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0 339,0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964 601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91 963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0 339,0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964 601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91 963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0 339,05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964 601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91 963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0 339,05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102 508 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98 994,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32 706,1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102 508 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98 994,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32 706,16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102 508 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98 994,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32 706,1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102 508 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98 994,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32 706,16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Интернет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4-10-28T11:27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