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4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местного бюджета на 2024 год в сумме          2 964 601,15 тыс. рублей, на 2025 год – 2 491 963,6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420 339,0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местного бюджета на 2024 год в сумме 3 102 508,7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– 2 498 994,17 тыс. рублей, в том числе условно утвержденные расходы в сумме 31 856,00 тыс. рублей и на 2026 год – 2 432 706,16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4 год в сумме 137 907,55 тыс. рублей, на 2025 год – 7 030,52 тыс. рублей, на 2026 год – 12 367,1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Учесть в составе доходов местного бюджета межбюджетные трансферты, получаемые из бюджета Ставропольского края, на 2024 год в сумме 2 039 538,69 тыс. рублей, на 2025 год в сумме 1 635 625,88 тыс. рублей и на 2026 год в сумме 1 549 819,39 тыс. рублей.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2. Пункт 8 изложить в следующей редакции: </w:t>
      </w:r>
    </w:p>
    <w:p>
      <w:pPr>
        <w:pStyle w:val="ConsPlusNormal"/>
        <w:ind w:firstLine="567"/>
        <w:jc w:val="both"/>
        <w:rPr/>
      </w:pPr>
      <w:r>
        <w:rPr/>
        <w:t>«8. Утвердить объем бюджетных ассигнований дорожного фонда Петровского муниципального округа Ставропольского края на 2024 год в сумме 423 453,20</w:t>
      </w:r>
      <w:r>
        <w:rPr>
          <w:b/>
          <w:i/>
        </w:rPr>
        <w:t xml:space="preserve"> </w:t>
      </w:r>
      <w:r>
        <w:rPr/>
        <w:t>тыс. рублей, на 2025 год в сумме 293 684,38 тыс. рублей и на 2026 год в сумме 249 095,51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3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ЛОМе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;Times New Roman" w:hAnsi="Liberation Serif;Times New Roman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;ЛОМе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;Device Font 10cpi" w:hAnsi="Tahoma;Device Font 10cpi" w:cs="Tahoma;Device Font 10cpi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2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qwerty</cp:lastModifiedBy>
  <cp:lastPrinted>2024-10-28T14:20:00Z</cp:lastPrinted>
  <dcterms:modified xsi:type="dcterms:W3CDTF">2024-10-28T11:25:00Z</dcterms:modified>
  <cp:revision>8</cp:revision>
  <dc:subject/>
  <dc:title>проект</dc:title>
</cp:coreProperties>
</file>