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/>
      </w:pPr>
      <w:r>
        <w:rPr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43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б утверждении Порядка ведения реестра муниципальных служащих органов местного самоуправления Пет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municipal.garant.ru/" \l "/document/12152272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т 2 марта 2007 года № 25-ФЗ «О муниципальной службе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Петровского муниципального округа Ставропольского края Совет депутатов Пет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ведения реестра муниципальных служащих органов местного самоуправления Петровского муниципального округа Ставропольского кр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знать утратившим силу решение Совета депутатов Петровского городского округа Ставропольского края от 18 февраля 2021 г. № 12 «Об утверждении порядка ведения реестра муниципальных служащих органов местного самоуправления Петровского городского округа Ставропольского кра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bookmarkStart w:id="2" w:name="sub_1"/>
      <w:bookmarkStart w:id="3" w:name="sub_2"/>
      <w:bookmarkEnd w:id="2"/>
      <w:bookmarkEnd w:id="3"/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 в газете «Вестник Петровского муниципального округа»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>В.О.Лагунов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8"/>
          <w:szCs w:val="28"/>
        </w:rPr>
        <w:t>муниципального округа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>Н.В.Конки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депутатов Пет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>ведения реестра муниципальных служащих органов местного самоуправления Пет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1. Настоящий Порядок ведения реестра муниципальных служащих органов местного самоуправления Петровского муниципального округа Ставропольского края (далее - Порядок) определяет условия ведения реестра муниципальных служащих, замещающих должности муниципальной службы в органах местного самоуправления Петровского муниципального округа Ставропольского края (далее - реестр, органы местного самоуправления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 должностями муниципальной службы в органах местного самоуправления Петровского муниципального округа Ставропольского края (далее - муниципальные служащие) понима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служащие аппарата Совета депутатов Петровского муниципального округа Ставропольского кр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служащие контрольно-счетной палаты Петровского муниципального округа Ставропольского кр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служащие администрации Петровского муниципального округа Ставропольского края (далее-администрац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служащие органов администрации Петровского муниципального округа Ставропольского края (далее-органы администраци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3. Реестр представляет собой сводный перечень сведений о муниципальных служащих, содержащий их основные анкетно-биографические и профессионально-квалификационные дан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4. Сведения, содержащиеся в реестре, являются основанием для проведения анализа кадрового состава органов местного самоуправления муниципального округа, выработки предложений и рекомендаций по совершенствованию работы с кадрами, формирования кадрового резерва для замещения должностей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Реестр составляется на основании личных дел муниципальных служащих, штатного расписания и иных учетных документов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Основанием для включения в реестр является назначение на должность муниципальной службы в органы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Сведения о муниципальных служащих, внесенные в реестр, являются конфиденциальной информацией и подлежат защите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Формирование и ведение реест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Формирование сведений для включения в реестр осуществляется в электронном виде (ведение базы данных посредством программного комплекса «Кадры государственной и муниципальной службы») с обеспечением защиты от несанкционированного доступа и копирования.</w:t>
      </w:r>
    </w:p>
    <w:p>
      <w:pPr>
        <w:pStyle w:val="Normal"/>
        <w:rPr/>
      </w:pPr>
      <w:r>
        <w:rPr>
          <w:sz w:val="28"/>
          <w:szCs w:val="28"/>
        </w:rPr>
        <w:t>2.2. Ведение реестра осуществляется отделом по организационно-кадровым вопросам и профилактике коррупционных правонарушений администрации Петровского муниципального округа Ставропольского края (далее - отдел по организационно-кадровым вопросам и профилактике коррупционных правонарушений администрации) путем внесения в реестр, установленных в соответствии с настоящим Порядком сведений, их обновление при изменении учетных данных (персональных данных) муниципальных служащих и исключения из реестра сведений о муниципальных служащих в случаях, предусмотренных настоящим Порядком, архивирования данных, удаляемых из 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ведения для включения в реестр представляются в отдел по организационно-кадровым вопросам и профилактике коррупционных правонарушений администрации ежемесячно до 5 числа месяца, следующего за отчетным, муниципальными служащими органов местного самоуправления (органов администрации), в должностные обязанности которых входит ведение кадровой работы (далее - уполномоченные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В случаях приема, увольнения, изменения учетных данных муниципальных служащих сведения о них представляются уполномоченными лицами в отдел по организационно-кадровым вопросам и профилактике коррупционных правонарушений администрации в день увольнения, предоставления муниципальным служащим документов, подтверждающих изменение учет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Основанием для исключения сведений о муниципальном служащем из реестра является его увольнение (в том числе в связи с ликвидацией и реорганизацией органа местного самоуправления, сокращением его штата), смерть (гибель), а также признание его решением суда, вступившим в законную силу, безвестно отсутствующим или умер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Сведения об умершем (погибшем) муниципальном служащем, а также признанном решением суда, вступившим в законную силу, безвестно отсутствующим или умершим исключаются из реестра муниципальных служащих в день, следующий за днем смерти (гибели), или днем вступления в законную силу решения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Реестр сохраняется на сервере базы данных администрации с обеспечением защиты от несанкционированного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. Передача сведений из реестра третьим лицам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. № 152-ФЗ «О персональных данных» и иными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реестр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 реестр вносят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;</w:t>
      </w:r>
    </w:p>
    <w:p>
      <w:pPr>
        <w:pStyle w:val="Normal"/>
        <w:rPr/>
      </w:pPr>
      <w:r>
        <w:rPr>
          <w:sz w:val="28"/>
          <w:szCs w:val="28"/>
        </w:rPr>
        <w:t>- наименование органа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 в соответствии со штатным расписанием органов местного самоуправления и указанием группы дол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милия, имя и отчество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воинском учете;</w:t>
      </w:r>
    </w:p>
    <w:p>
      <w:pPr>
        <w:pStyle w:val="Normal"/>
        <w:rPr/>
      </w:pPr>
      <w:r>
        <w:rPr>
          <w:sz w:val="28"/>
          <w:szCs w:val="28"/>
        </w:rPr>
        <w:t>- ИН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регистрации в системе индивидуального (персонифицированного)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ейное 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родствен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б образовании: наименование учебного заведения, дата окончания обучения, специальность и квалификация, реквизиты документа об образовании;</w:t>
      </w:r>
    </w:p>
    <w:p>
      <w:pPr>
        <w:pStyle w:val="Normal"/>
        <w:rPr/>
      </w:pPr>
      <w:r>
        <w:rPr>
          <w:sz w:val="28"/>
          <w:szCs w:val="28"/>
        </w:rPr>
        <w:t>- сведения о дополнительном профессиональном образовании (повышение квалификации, профессиональная переподготовка): наименование учебного заведения, дата окончания обучения, наименование программы, количество часов, реквизиты итогового доку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ая степень: дата присвоения, наименование ученой степени, реквизиты доку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ое звание: дата присвоения, наименование ученого звания, реквизиты доку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вой с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нные об аттес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ые награды: дата награждения; вид награ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 трудового договора, дата его заключения, дата его окончания (для срочных трудовых договор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нные о включении в кадровый резерв (дата включения в кадровый резерв и наименование долж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вые отпуска;</w:t>
      </w:r>
    </w:p>
    <w:p>
      <w:pPr>
        <w:pStyle w:val="Normal"/>
        <w:rPr/>
      </w:pPr>
      <w:r>
        <w:rPr>
          <w:sz w:val="28"/>
          <w:szCs w:val="28"/>
        </w:rPr>
        <w:t>- иные виды отпус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ир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бывание за границ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н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годные выплат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Совета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ов Петровского муниципального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ab/>
        <w:t>Е.Н.Денисенко</w:t>
      </w:r>
    </w:p>
    <w:p>
      <w:pPr>
        <w:pStyle w:val="ConsPlusNormal"/>
        <w:numPr>
          <w:ilvl w:val="0"/>
          <w:numId w:val="0"/>
        </w:numPr>
        <w:spacing w:lineRule="exact" w:line="240"/>
        <w:ind w:left="10065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6115514/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3:00Z</dcterms:created>
  <dc:creator>С</dc:creator>
  <dc:description/>
  <cp:keywords/>
  <dc:language>en-US</dc:language>
  <cp:lastModifiedBy>Лавриненко Елена Ивановна</cp:lastModifiedBy>
  <cp:lastPrinted>2024-06-20T16:12:00Z</cp:lastPrinted>
  <dcterms:modified xsi:type="dcterms:W3CDTF">2024-06-24T08:54:00Z</dcterms:modified>
  <cp:revision>18</cp:revision>
  <dc:subject/>
  <dc:title>Положение</dc:title>
</cp:coreProperties>
</file>