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FF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 066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9 066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 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893 144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16 525,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390,68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893 144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16 525,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390,68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893 144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16 525,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390,68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893 144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16 525,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390,68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22 210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23 556,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757,79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22 210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23 556,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757,79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22 210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23 556,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757,79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22 210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423 556,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757,79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Интернет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4-07-17T07:02:00Z</dcterms:modified>
  <cp:revision>1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