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ВРОПОЛЬСКОГО КРАЯ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ТОРОГО СОЗЫВА</w:t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. Светлогра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внесении изменений в </w:t>
      </w:r>
      <w:r>
        <w:rPr>
          <w:sz w:val="28"/>
          <w:szCs w:val="28"/>
        </w:rPr>
        <w:t>Положение об оплате труда председателя Контрольно-счетной палаты Петровского муниципального округа Ставропольского края</w:t>
      </w:r>
      <w:r>
        <w:rPr>
          <w:sz w:val="28"/>
          <w:szCs w:val="28"/>
          <w:lang w:eastAsia="en-US"/>
        </w:rPr>
        <w:t>, утвержденное решением Совета депутатов Петровского муниципального округа Ставропольского края от 28 марта 2024 года № 19</w:t>
      </w:r>
    </w:p>
    <w:p>
      <w:pPr>
        <w:pStyle w:val="Normal"/>
        <w:ind w:firstLine="567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1"/>
          <w:sz w:val="28"/>
          <w:szCs w:val="28"/>
        </w:rPr>
        <w:t xml:space="preserve">В соответствии с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sz w:val="28"/>
          <w:szCs w:val="28"/>
        </w:rPr>
        <w:t xml:space="preserve">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 </w:t>
      </w:r>
      <w:r>
        <w:rPr>
          <w:sz w:val="28"/>
          <w:szCs w:val="28"/>
          <w:lang w:eastAsia="en-US"/>
        </w:rPr>
        <w:t xml:space="preserve">Совет депутатов Петровского муниципального округа Ставропольского края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 Внести в Положение об оплате труда председателя Контрольно-счетной палаты Петровского муниципального округа Ставропольского края, утвержденное решением Совета депутатов Петровского муниципального округа Ставропольского края от 28 марта 2024 года № 19 «Об утверждении Положения об оплате труда председателя Контрольно-счетной палаты Петровского муниципального округа Ставропольского края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1. В разделе 4 пункт 4.8. </w:t>
      </w:r>
      <w:r>
        <w:rPr>
          <w:spacing w:val="-11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pacing w:val="-11"/>
          <w:sz w:val="28"/>
          <w:szCs w:val="28"/>
          <w:lang w:eastAsia="en-US"/>
        </w:rPr>
        <w:t xml:space="preserve">«4.8. </w:t>
      </w:r>
      <w:r>
        <w:rPr>
          <w:sz w:val="28"/>
          <w:szCs w:val="28"/>
        </w:rPr>
        <w:t>Для установления размера премии председатель направляет председателю Совета депутатов Петровского муниципального округа Ставропольского края до 25 числа текущего месяца служебную записку о выполнении критериев, установленных пунктом 4.7. настоящего Положения.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вступает в силу после его официального опубликования в газете «Вестник Петровского муниципального округа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тровского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округа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>В.О. Лагун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тровского муниципального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ab/>
        <w:t>Н.В. Конкин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</w:t>
      </w:r>
      <w:r>
        <w:rPr>
          <w:rFonts w:cs="Times New Roman" w:ascii="Times New Roman" w:hAnsi="Times New Roman"/>
          <w:sz w:val="28"/>
        </w:rPr>
        <w:t xml:space="preserve"> Совета депутатов Петровского муниципального округа Ставропольского края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>Положение об оплате труда председателя Контрольно-счетной палаты Петр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твержденное решением Совета депутатов Петровского муниципального округа Ставропольского кра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28 марта 2024 года № 19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соответствии с Уставом Петровского муниципального округа Ставропольского края структуру органов местного самоуправления муниципального округа составляю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) Совет депутатов Петр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) глава Петр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) администрация Петровского муниципального округа Ставропольского кра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) контрольно-счетная палата Петровского муниципального округ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Петровского муниципального округа является постоянно действующим органом внешнего муниципального финансового контроля, обладает правами юридического лица и образуется Советом депутатов Петровского муниципального округа. Контрольно-счетная палата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До сентября 2021 года председатель контрольно-счетной палаты замещал должность муниципальной службы. Был заключен трудовой контракт между председателем контрольно-счетной палаты и главой района. В связи с этим в </w:t>
      </w:r>
      <w:r>
        <w:rPr>
          <w:sz w:val="28"/>
          <w:szCs w:val="28"/>
        </w:rPr>
        <w:t>Положение об оплате труда председателя Контрольно-счетной палаты Петровского муниципального округа Ставропольского края было закреплено, что ходатайство о премировании и размере премии направляется главой Петровского муниципального округа Ставропольского края председателю Совета депутатов Петровского муниципального округа Ставропольского кра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Федеральный закон от 01.07.2021 N 255-ФЗ "О внесении изменений в Федеральный закон "Об общих принципах организации и деятельности контрольно-счетных органов субъектов Российской Федерации и муниципальных образований" и отдельные законодательные акты Российской Федерации" определил, что д</w:t>
      </w:r>
      <w:r>
        <w:rPr>
          <w:sz w:val="28"/>
          <w:szCs w:val="28"/>
        </w:rPr>
        <w:t>олжности председателя, заместителей председателя и аудиторов контрольно-счетного органа относятся к муниципальным должностя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сегодняшний день председатель Контрольно-счетной палаты замещает муниципальную должность и осуществляет свои полномочия на постоянной основе и </w:t>
      </w:r>
      <w:r>
        <w:rPr>
          <w:sz w:val="28"/>
          <w:szCs w:val="28"/>
        </w:rPr>
        <w:t>назначается на должность Советом депутатов Петр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ая должность не предполагает заключения трудового контракта, следовательно,</w:t>
      </w:r>
      <w:r>
        <w:rPr>
          <w:sz w:val="28"/>
          <w:szCs w:val="28"/>
          <w:lang w:eastAsia="en-US"/>
        </w:rPr>
        <w:t xml:space="preserve"> в сложившейся ситуации глава района не может </w:t>
      </w:r>
      <w:r>
        <w:rPr>
          <w:sz w:val="28"/>
          <w:szCs w:val="28"/>
        </w:rPr>
        <w:t>ходатайство о премировании председателя</w:t>
      </w:r>
      <w:r>
        <w:rPr>
          <w:sz w:val="28"/>
        </w:rPr>
        <w:t xml:space="preserve"> контрольно-счетной палаты</w:t>
      </w:r>
      <w:r>
        <w:rPr>
          <w:sz w:val="28"/>
          <w:szCs w:val="28"/>
        </w:rPr>
        <w:t xml:space="preserve"> и при утверждении Положение об оплате труда председателя Контрольно-счетной палаты Петровского муниципального округа Ставропольского края</w:t>
      </w:r>
      <w:r>
        <w:rPr>
          <w:sz w:val="28"/>
          <w:szCs w:val="28"/>
          <w:lang w:eastAsia="en-US"/>
        </w:rPr>
        <w:t xml:space="preserve"> в марте 2024 года данный момент был упущен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>Так как п</w:t>
      </w:r>
      <w:r>
        <w:rPr>
          <w:sz w:val="28"/>
          <w:szCs w:val="28"/>
        </w:rPr>
        <w:t>ремии выплачиваются на основании решения Совета депутатов Петровского муниципального округа Ставропольского края, считаю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установления размера премии будет достаточно служебной записки председателя</w:t>
      </w:r>
      <w:r>
        <w:rPr/>
        <w:t xml:space="preserve"> </w:t>
      </w:r>
      <w:r>
        <w:rPr>
          <w:sz w:val="28"/>
          <w:szCs w:val="28"/>
        </w:rPr>
        <w:t>контрольно-счетной палаты о выполнении критериев, установленных пунктом 4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Положения об оплате труда председателя Контрольно-счетной палаты Петр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51:00Z</dcterms:created>
  <dc:creator>qwerty</dc:creator>
  <dc:description/>
  <cp:keywords/>
  <dc:language>en-US</dc:language>
  <cp:lastModifiedBy>Taralova</cp:lastModifiedBy>
  <cp:lastPrinted>2024-11-08T11:43:00Z</cp:lastPrinted>
  <dcterms:modified xsi:type="dcterms:W3CDTF">2024-11-13T06:23:00Z</dcterms:modified>
  <cp:revision>7</cp:revision>
  <dc:subject/>
  <dc:title>РАСПОРЯЖЕНИЕ</dc:title>
</cp:coreProperties>
</file>