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Heading1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5 год и плановый период 2026 и 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>
          <w:color w:val="000000"/>
          <w:sz w:val="28"/>
          <w:szCs w:val="28"/>
        </w:rPr>
        <w:t xml:space="preserve">(тыс. рублей)                                                     </w:t>
      </w:r>
      <w:r>
        <w:rPr/>
        <w:t xml:space="preserve">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20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191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23,43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20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191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23,43</w:t>
            </w:r>
          </w:p>
        </w:tc>
      </w:tr>
      <w:tr>
        <w:trPr>
          <w:trHeight w:val="25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862 891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862 891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862 891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862 891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02 411,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55 564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02 411,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55 564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02 411,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55 564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02 411,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55 564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212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5-03-25T06:11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