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Heading1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/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  <w:sz w:val="28"/>
          <w:szCs w:val="28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 284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191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 284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 191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18 156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18 156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18 156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18 156,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1 44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1 44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1 44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61 440,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55 564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5-04-28T06:32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